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$DATE(date)       Places date in page header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$EJECT            Places a form feed in li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$INCLUDE(file)    Inserts file in source program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$LIST             Allows listing to be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$NOLIST           Stops outputting the listing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$MOD51            Uses 8051 predefined symbo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$MOD52            Uses 8052 predefined symbols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$MOD44            Uses 8044 predefined symbo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$NOMOD            No predefined symbols used               $OBJECT(file)     Places object output in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$NOOBJECT         No object file is generated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$PAGING           Break output listing into p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$NOPAGING         Print listing w/o page breaks            $PAGELENGTH(n)    No. of lines on a listing p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$PAGEWIDTH(n)     No. of columns on a listing page         $PRINT(file)      Places listing output in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$NOPRINT          Listing will not be output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$SYMBOLS          Append symbol table to li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$NOSYMBOLS        Symbol table will not be output          $TITLE(string)    Places string in page hea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EQU       Define symbol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DATA      Define internal memory symb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IDATA     Define indirectly addressed internal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XDATA     Define external memory symb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BIT       Define internal bit memory symb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CODE      Define program memory symbol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DS        Reserve bytes of data mem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DBIT      Reserve bits of bit memory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DB        Store byte values in program mem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DW        Store word values in program memory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ORG       Set segment location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END       End of assembly language source file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CSEG      Select program memory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DSEG      Select internal memory data space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XSEG      Select external memory data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ISEG      Select indirectly addressed internal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BSEG      Select bit addressable memory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USING     Select register bank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IF        Begin conditional assembly block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ELSE      Alternative conditional assembly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ENDIF     End conditional assembly b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