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betriebnahme-Tes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romaufnahme- Kurzschlusst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V nachmess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TMEL-Controller: Pin 20 taktet, Pin 21 Masseart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ED-Ausgang blinkt, je nach S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N-Controller: Pin 9 und10 takten, Pin 7 CLKOUT taktet, Datenbus Pull-Ups wirken je nach Sende/ Empfangsbelastung nur bedingt. Hängt z.B. der CANH / CANL Pin auf Masse ist der Pegel an den Pull- ups meist Mas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N- Treiber: Pin 6,7 (CANH/CANL) müssen auf 2,5 V lie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CD: DB 4 bis 7: Im Sekundentakt kommen Pulse, auch bei Steuerleitun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S1621: Pin 1,2 tut sich was (IIC- Bu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EPROM: Pin 5,6 tut sich was (IIC-Bu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enü Tasten ausprobier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CD Beleuchtung tes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EEPOTI Kontrasteinstellung durch Inbetriebnahme-SW (nur HST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EPROM mit Hardwareversion beschreiben durch Inbetriebnahme-SW (nur HST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chalttransistoransteuerungen prüfen (wird komplett durchgeschaltet ?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901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2:01:00Z</dcterms:created>
  <dc:creator>Andreas</dc:creator>
  <dc:description/>
  <dc:language>en-US</dc:language>
  <cp:lastModifiedBy>Andreas</cp:lastModifiedBy>
  <cp:lastPrinted>2000-06-11T21:13:00Z</cp:lastPrinted>
  <dcterms:modified xsi:type="dcterms:W3CDTF">2002-02-14T22:09:00Z</dcterms:modified>
  <cp:revision>4</cp:revision>
  <dc:subject/>
  <dc:title>Ausgabebeispiele</dc:title>
</cp:coreProperties>
</file>