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it und Netzwerkmanagemen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pitel 1: (Planung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  <w:color w:val="FF0000"/>
          <w:sz w:val="24"/>
          <w:szCs w:val="24"/>
          <w:lang w:val="en-US"/>
        </w:rPr>
        <w:t>à</w:t>
      </w:r>
      <w:r>
        <w:rPr>
          <w:b/>
          <w:bCs/>
          <w:color w:val="FF0000"/>
          <w:sz w:val="24"/>
          <w:szCs w:val="24"/>
        </w:rPr>
        <w:t xml:space="preserve"> überarbeitet seit Spannungsversorgung MSTG über ZSTG abgeschaltet werden kann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s System besteht aus drei CAN- Knot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lgende Funktionen müssen im Netzwerk betrachtet werd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33" w:hanging="566"/>
        <w:rPr>
          <w:sz w:val="24"/>
          <w:szCs w:val="24"/>
        </w:rPr>
      </w:pPr>
      <w:r>
        <w:rPr>
          <w:sz w:val="24"/>
          <w:szCs w:val="24"/>
        </w:rPr>
        <w:t>PowerOn des Gesamtsystem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33" w:hanging="566"/>
        <w:rPr>
          <w:sz w:val="24"/>
          <w:szCs w:val="24"/>
        </w:rPr>
      </w:pPr>
      <w:r>
        <w:rPr>
          <w:sz w:val="24"/>
          <w:szCs w:val="24"/>
        </w:rPr>
        <w:t>Reset / PowerOn eines Knoten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33" w:hanging="566"/>
        <w:rPr>
          <w:sz w:val="24"/>
          <w:szCs w:val="24"/>
        </w:rPr>
      </w:pPr>
      <w:r>
        <w:rPr>
          <w:sz w:val="24"/>
          <w:szCs w:val="24"/>
        </w:rPr>
        <w:t>Übertragung von Applikationsdaten von HSTG (EEPROM) nach MSTG und ZST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33" w:hanging="566"/>
        <w:rPr>
          <w:sz w:val="24"/>
          <w:szCs w:val="24"/>
        </w:rPr>
      </w:pPr>
      <w:r>
        <w:rPr>
          <w:sz w:val="24"/>
          <w:szCs w:val="24"/>
        </w:rPr>
        <w:t>Ausfall eines Knotens soll zu Fehlermeldung füh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0" w:hanging="283"/>
        <w:rPr>
          <w:sz w:val="24"/>
          <w:szCs w:val="24"/>
        </w:rPr>
      </w:pPr>
      <w:r>
        <w:rPr>
          <w:sz w:val="24"/>
          <w:szCs w:val="24"/>
        </w:rPr>
        <w:t>PowerDown / WakeUp im System, gesteuert durch HST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nweis: ZSTG schaltet die 12V-Versorgung von MSTG ein/au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blauf bei PowerOn Rese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nahme: alle Systeme werden gleichzeitig ans 12V Netz angeschloss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ST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owerU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schnelle Init des Prozessors da ohne LC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color w:val="FF0000"/>
          <w:sz w:val="24"/>
          <w:szCs w:val="24"/>
        </w:rPr>
        <w:t>einschalten der MSTG Versorgun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einschalten der DCF77 Versorgun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zyklisches absenden der Status-Botschaft auf CAN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tus-Botschafts-Definition: Nr. 5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nnung des ST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 Bit Zaehler (wird incrementier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folge für A/D i.o., PowerUP/DOWN, DCF77 aktiviert, Applikationsdaten erhal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ST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owerUp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schnelle Init des Prozessors da ohne LCD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zyklisches absenden der Status-Botschaft auf CA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tus-Botschafts-Definition: Nr. 5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nnung des ST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 Bit Zaehler (wird incrementier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folge für A/D io, PowerUP/DOWN, Applikationsdaten erhal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ST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  <w:lang w:val="en-US"/>
        </w:rPr>
        <w:t>à</w:t>
      </w:r>
      <w:r>
        <w:rPr>
          <w:b/>
          <w:bCs/>
          <w:sz w:val="24"/>
          <w:szCs w:val="24"/>
        </w:rPr>
        <w:t xml:space="preserve"> Annahme: dieses STG bootet am langsamsten (wegen Displayausgaben) und kann daher davon ausgehen daß die Partnersteuergeräte bereits ihre Statusmeldungen versend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owerUp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relativ langsame Init mit Statusmeldungen am Displa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bfrage ob ZSTG-Statusbotschaft auf CAN (Botschaft 520) und Plausibilisierung, Ausgabe Meldung am Display [ZSTG_OK] bzw. [ZSTG_NOK], evtl. Fehlereintrag bei wiederholtem Ausbleiben der Botschaf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Versenden von Parametern aus EEPROM an ZSTG (falls notwendig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bfrage ob MSTG-Statusbotschaft auf CAN (Botschaft 510) und Plausibilisierung, Ausgabe Meldung am Diplay [MSTG_OK] bzw. [MSTG_NOK], evtl. Fehlereintrag bei wiederholtem Ausbleiben der Botschaf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Versenden von Parametern aus EEPROM an MSTG (falls notwendig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Überprüfung der Statusmeldung von ZSTG (Botschaft 520) auf Parametererkennungsflag, evtl. Sendewiederholung und ggf. Fehlereintra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Überprüfung der Statusmeldung von MSTG (Botschaft 510) auf Parametererkennungsflag, evtl. Sendewiederholung und ggf. Fehlereintra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4"/>
          <w:szCs w:val="24"/>
        </w:rPr>
        <w:t>Ausgabe Displaymeldung [PARAMETER OK / NOK]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zyklisches absenden der HSTG-Botschaft auf CA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STG-Botschafts-Definition: Nr. 5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nnung des ST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 Bit Zaehler (wird incrementier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folge für PowerUP/DOWN Anforderung, Applikationsdaten Versendung,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d später im zyklischen Betrieb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bfrage ob MSTG-Statusbotschaft auf CAN (Botschaft 510) und Plausibilisierung, evtl. Fehlereintrag bei wiederholtem Ausbleiben der Botschaf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Abfrage ob ZSTG-Statusbotschaft auf CAN (Botschaft 520) und Plausibilisierung, evtl. Fehlereintrag bei wiederholtem Ausbleiben der Botschaf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rweiterte Versi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4"/>
          <w:szCs w:val="24"/>
        </w:rPr>
        <w:t>Versand Statusbotschaft (Botschaft 500) mit Power-Down- Kennung an ZSTG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ZSTG schaltet dem MSTG die Versorgungsspannung ab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ZSTG schaltet alle möglichen Verbraucher auf dem eigenen Modul ab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sz w:val="24"/>
          <w:szCs w:val="24"/>
        </w:rPr>
        <w:t>ZSTG stoppt CAN-Ausgaben und versetzt sich in den PowerDown-M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STG bleibt aktiv und sendet erst dann wieder auf CAN wenn ZSTG dadurch geweckt werden soll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STG wird durch ZSTG hochgefahren.</w:t>
      </w:r>
    </w:p>
    <w:p>
      <w:pPr>
        <w:pStyle w:val="Normal"/>
        <w:rPr/>
      </w:pPr>
      <w:r>
        <w:rPr>
          <w:b/>
          <w:bCs/>
          <w:sz w:val="24"/>
          <w:szCs w:val="24"/>
        </w:rPr>
        <w:t>Hinweis:</w:t>
      </w:r>
      <w:r>
        <w:rPr>
          <w:sz w:val="24"/>
          <w:szCs w:val="24"/>
        </w:rPr>
        <w:t xml:space="preserve"> HSTG kann z.B. durch die Standheizungs-Schaltuhr aktiv werden müss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pitel 2: (Realisiert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ie Initialisierung ist aufgeteilt in zwei Abschnitte. Im ersten Teil werden die Systemkomponenten initialisier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IT 1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Interrupts, Stackpointer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Register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ort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4"/>
          <w:szCs w:val="24"/>
        </w:rPr>
        <w:t>EEPO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LCD (mit Textausgabe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I²C / DS162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EEPROM Pagevergleich und Übertragung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Init Schieberegister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Init CAN Controller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Init CAN Mailboxe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4"/>
          <w:szCs w:val="24"/>
        </w:rPr>
        <w:t>LCD Textausgabe (Teil 2, mit Ausgabe der Hardwareversion / vom EEPROM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Init Stackbereic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Init zyklischer Ablau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 lösche BIT 05 = Init fert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INIT 2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Netzwerk- Init (</w:t>
      </w:r>
      <w:r>
        <w:rPr>
          <w:b/>
          <w:bCs/>
          <w:sz w:val="24"/>
          <w:szCs w:val="24"/>
        </w:rPr>
        <w:t>mit</w:t>
      </w:r>
      <w:r>
        <w:rPr>
          <w:sz w:val="24"/>
          <w:szCs w:val="24"/>
        </w:rPr>
        <w:t xml:space="preserve"> CAN Controller); Partnersteuergeräte- Statusbotschaften abfragen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 start loop (zyklischer Betrieb mit Tasks unterschiedlicher Aufrufhäufigkei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Hinweis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CAN Rx muss mehrfach aufgerufen werden um allen eingehenden Botschaften die Gelegenheit zu geben in Ihrer Mailbox anzukommen. Bei nur einem Aufruf wäre der Empfang der Statusbotschaft nicht sichergestell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4"/>
          <w:szCs w:val="24"/>
        </w:rPr>
        <w:t>In Init wird das Vorhandensein der Partner-Steuergeräte geprüft: Byte Null (ALIVE-Zaehler) muss != seinem Init-Wert Null sein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Im zyklischen Betrieb wird der Ausfall der Partner Steuergeräte an einem sich nicht mehr verändernden Zählerstand erkannt. </w:t>
      </w:r>
      <w:r>
        <w:rPr>
          <w:b/>
          <w:bCs/>
          <w:sz w:val="24"/>
          <w:szCs w:val="24"/>
        </w:rPr>
        <w:t>Das setzt eine Abfragehäufigkeit voraus die schneller ist als ein Zählerüberlauf</w:t>
      </w:r>
      <w:r>
        <w:rPr>
          <w:sz w:val="24"/>
          <w:szCs w:val="24"/>
        </w:rPr>
        <w:t>. Deshalb Alive Counter 8-Bit; der Task-Zähler läuft zu oft über und es können „zufällig“ beim folgenden Zyklus gleiche Werte dasein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All rights reserved by Dipl.- Ing. (FH) Andreas Höger, Ditzenbrunner Str. 64, 71254 Ditzingen, Germany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Telefon: (07156) 490980, Telefax: (07156) 490981, E-Mail: ingbuero@andreas-hoeger.de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>
        <w:rStyle w:val="PageNumber"/>
        <w:sz w:val="16"/>
        <w:szCs w:val="16"/>
      </w:rPr>
    </w:pPr>
    <w:r>
      <w:rPr/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119" w:leader="none"/>
        <w:tab w:val="center" w:pos="4536" w:leader="none"/>
        <w:tab w:val="right" w:pos="9072" w:leader="none"/>
      </w:tabs>
      <w:jc w:val="center"/>
      <w:rPr>
        <w:sz w:val="24"/>
        <w:szCs w:val="24"/>
      </w:rPr>
    </w:pPr>
    <w:r>
      <w:rPr>
        <w:sz w:val="24"/>
        <w:szCs w:val="24"/>
      </w:rPr>
      <w:t>Ingenieurbüro Andreas Höger</w:t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402" w:leader="none"/>
        <w:tab w:val="center" w:pos="4536" w:leader="none"/>
        <w:tab w:val="right" w:pos="9072" w:leader="none"/>
      </w:tabs>
      <w:rPr/>
    </w:pPr>
    <w:r>
      <w:rPr>
        <w:b/>
        <w:bCs/>
        <w:sz w:val="24"/>
        <w:szCs w:val="24"/>
      </w:rPr>
      <w:t>Projekt: T4</w:t>
      <w:tab/>
      <w:t>Dokument: R4200</w:t>
      <w:tab/>
      <w:t xml:space="preserve">Stand: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DATE \@"dd.MM.yyyy"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9.07.2026</w:t>
    </w:r>
    <w:r>
      <w:rPr>
        <w:sz w:val="24"/>
        <w:b/>
        <w:szCs w:val="24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7:56:00Z</dcterms:created>
  <dc:creator>Andreas</dc:creator>
  <dc:description/>
  <dc:language>en-US</dc:language>
  <cp:lastModifiedBy>Andreas</cp:lastModifiedBy>
  <cp:lastPrinted>2002-02-15T20:30:00Z</cp:lastPrinted>
  <dcterms:modified xsi:type="dcterms:W3CDTF">2002-03-11T19:10:00Z</dcterms:modified>
  <cp:revision>20</cp:revision>
  <dc:subject/>
  <dc:title>Ausgabebeispiele</dc:title>
</cp:coreProperties>
</file>