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schlussleitungen seit HSTG, MSTG, ZST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ältere Hardwareversionen sie</w:t>
      </w:r>
      <w:r>
        <w:rPr>
          <w:sz w:val="24"/>
          <w:szCs w:val="24"/>
        </w:rPr>
        <w:t>he Dokument R</w:t>
      </w:r>
      <w:r>
        <w:rPr>
          <w:b w:val="false"/>
          <w:bCs w:val="false"/>
          <w:sz w:val="24"/>
          <w:szCs w:val="24"/>
        </w:rPr>
        <w:t>0100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STG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CD- Modul (ELPRO „PVC 200403 PYL“ (4*20), RS „214 - 3547“ o.ä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statur (4 Tasten Bedienfeld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261"/>
        <w:gridCol w:w="3543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CD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eichnung LCD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Platine (HSTG_V_1_0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S (Masse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D (5 V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 (Kontrast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(von EEPOT, VEE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 (Register Select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 (P2.6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/W (Read / Write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(P2.5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Enable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(P2.4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DB 0] nicht benutzt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DB 1] nicht benutzt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DB 2] nicht benutzt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DB 3] nicht benutzt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 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 (P2.0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 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 (P2.1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 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 (P2.2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 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(P2.3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D (+) Beleuchtung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direkt von 12V Versorgung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D (-) Beleuchtung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(P2.7; geschaltete Masse über 100 </w:t>
            </w: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 Taste E (MENU)</w:t>
            </w:r>
          </w:p>
        </w:tc>
      </w:tr>
      <w:tr>
        <w:trPr/>
        <w:tc>
          <w:tcPr>
            <w:tcW w:w="12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Taste H (UP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 Taste G (O.K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Taste F (DOWN)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STG: Diagnose- und Programmier- Schnittstelle (ISP) mit CA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schluß HSTG (10-polig)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eichnung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 89 S 53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 GN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7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O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 von IC7 (MAX 700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I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5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N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ND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CC (+5V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CC (+5V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 für SPI- Schnittstelle, nicht für ISP benötigt: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/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.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4100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20:20:00Z</dcterms:created>
  <dc:creator>Andreas</dc:creator>
  <dc:description/>
  <dc:language>en-US</dc:language>
  <cp:lastModifiedBy>Andreas</cp:lastModifiedBy>
  <cp:lastPrinted>2002-02-11T20:35:00Z</cp:lastPrinted>
  <dcterms:modified xsi:type="dcterms:W3CDTF">2002-02-11T20:22:00Z</dcterms:modified>
  <cp:revision>14</cp:revision>
  <dc:subject/>
  <dc:title>Ausgabebeispiele</dc:title>
</cp:coreProperties>
</file>