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Änderungsdokumentation / Versionsverwaltu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rdwareversionen und Hardwarebug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AGLE, Bauteile allgemein Bug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lais sollten kleinere Drills haben, 0,8mm reicht a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Löcher an den Ecken der Prozessorplatinen sollten eine 4mm Bohrung für die Plastikfüsse haben, also größer wählen oder Masseverbindung aussenherumziehen sonst wird sie abgeboh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STG V1_0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EPOTI (IC15), Pin 6 nicht auf Mas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für LCD mit negativer Kontrastspannung: EEPOT W und L alternativ verbin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mit Masse verbundener CAN-Bus-Anschluss; Problem des Layout-Prints o.ä. der Kurzschluss verursach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mit +5V verbundener Ausgangs-Schieberegister-Anschluss (LSB); Problem des Layout-Prints o.ä. der Kurzschluss verursacht an R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ingangs-Schieberegister offene Pins C,D auf Masse legen (Pin 13, 14, 15 brück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ransistor T1 (LED Beleuchtung): statt BC818 mit FET bestück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+5V über Pin 18 an die HSTG- Basisplatine führen für Relais-Treiber-FE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24"/>
          <w:szCs w:val="24"/>
        </w:rPr>
        <w:t>Optokoppler Eingang für WAECO (seriell C) kann nicht einfach in SW invertiert werden, da WAECO nur aktiv nach Masse zieht aber nicht auf plus (ist stattdessen offen). Änderung: statt Opto Pin 1 von WAECO (ueber Diode) anzusteuern und pin 2 auf Masse folgende Lösung: Zuleitung über Diode und R fest an plus legen und Kathode an den (WAECO)-Eingang der Masse wird anschliess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STG Basisplatine V1_0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lais- Bauteil war falsch in EAGLE angelegt; Relais hätten von unten bestückt werden müss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einseitig „offene“ Durchkontaktierung Nähe CAN- Trei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HSTG Basisplatine V1_1: Bugs beseitig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Treiber-FETs für Relais fehlen; direktansteuerung vom Controller nicht möglich. Abhilfe: FETs an der Unterseite einfügen, +5V Versorgung für Relaisansteuerung über Pin 18 an Baseplate führ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Freilaufdioden für Relaisspulen feh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STG V1_1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ransistoren T1 bis T4 für Relaisansteuerung muessen PNP (BC808) sein statt NPN 818. (Pads falsch (!) für einfache Andersbestückung !, C und E tauschen; Transistoren sind  anschlussgleich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CF77 Versorgung direkt geht nicht; Versorgung (Steckerpin) direkt an 5V, Pull-up evtl. vom Prozessorpin aber über FE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Vorwiderstand Spannungsmessung 10 k* 3, einmal 0 Oh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für alle KFZ- Relais müssen unbedingt Freilaufdioden vorgesehen werden; fehlte bei MSTG- Relai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rtpin 2.1 wird als Standby-Mode-Ansteuerung für CAN-Transceiver verwendet. Daher Portpin 2.1 auf Pin RS (Pin 8) des PCA82C250 legen, Widerstand und Jumperpad entfern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apter 6,3 mm für ZSTG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bisher keine Bu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STG V1_0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an IC5 sind zwei 100nF Kondensatoren C12, C13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 C13 nicht bestück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an IC1 sind zwei 100 nF Kondensatoren C4, C15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C15 nicht bestück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Layout -Ausdruckfehler</w:t>
      </w:r>
      <w:r>
        <w:rPr>
          <w:sz w:val="24"/>
          <w:szCs w:val="24"/>
        </w:rPr>
        <w:t>: ungewollte Verbindung bei Leiterbahn unter Kondensator C1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C11 und zugehörige Dioden / Widerstände brauchen nicht bestückt zu werden da auf der Basisplatine nicht weiterverbund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Jumper oder Lötpad vorsehen zwischen 1-wire Busanschlüssen der A/D Wandler: für einfachere Erstinbetriebnahme können die Chips dann getrennt und deren ID einfach ausgelesen werde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eltemperaturwert wird mit ZPD4V7 begrenzt. Zwischen ADC Eingang und Masse eine Zenerdiode einbau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lle anderen Temperatureingänge müssen mit einer ZPD 5V1 zwischen ADC Eingang und Masse bestückt werden, sonst wird die Spannung am A/D Eingang bei nicht angeschlossenem Sensor deutlich höher als 5V !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yout-Fehler: IC6, Eingangsschieberegister, Pin 15 nicht an Masse angeschlo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STG Basisplatine V1_1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ie Druckmesseingänge müssen mit einer ZPD 5V1 zwischen ADC Eingang und Masse bestückt werden, sonst wird die Spannung am A/D Eingang bei nicht angeschlossenem Sensor deutlich höher als 5V !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offene A/D Eingänge brücken, nicht offen lassen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SP Programmieradapter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Kondensatoren zwischen MAX232 sind zu eng, schlecht zum Bestück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VCC Verbindung nicht oben am 100nF Kondensator enden lassen, schlecht zum Löt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IC3D sollte immer enabled sein, weil TRI-STATE Zustand den Transistor immer durchschaltet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Dauer-Reset ab dem Einstecken der 10-poligen Verbindung ! Lösung: den Treiber-Pin 13 auf Dauerplus lassen, damit kein Tristate- Zustand am Transistor oder evtl. den Reset- Treiber ohne IC realisieren, wie im Original (Elektor 12/200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altplan: Pin 3 am D-SUB Stecker ist TxD (nicht RxD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4003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20:16:00Z</dcterms:created>
  <dc:creator>Andreas</dc:creator>
  <dc:description/>
  <dc:language>en-US</dc:language>
  <cp:lastModifiedBy>Andreas</cp:lastModifiedBy>
  <cp:lastPrinted>2000-06-11T21:13:00Z</cp:lastPrinted>
  <dcterms:modified xsi:type="dcterms:W3CDTF">2003-03-14T12:03:00Z</dcterms:modified>
  <cp:revision>37</cp:revision>
  <dc:subject/>
  <dc:title>Ausgabebeispiele</dc:title>
</cp:coreProperties>
</file>