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üfter am Zusatzölkühl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fgabe: Geregelt werden soll die Öltemperatur auf der Grundlage wie sie vom MSTG bereits gemessen wi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iel: Die Öltemperatur soll möglichst im Optimum sein (90°C bis 100°C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 Variable OEL_TEMP nach der Umwandlung ADC_FIELDCONVERT wird betracht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 Lüfter soll bei einer Temperatur über 100°C einschalten, aber erst wenn die Temperatur wieder unter 95°C abgesunken ist soll der Lüfter wieder ausgeschaltet werden (Schalthysterese 5°C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ennlinienfelddat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&gt;= 100 °C   </w:t>
        <w:tab/>
        <w:t>entspricht</w:t>
        <w:tab/>
        <w:t>Tabellenwert über 64 h (=OEL_TEMP Inhal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= 95°C</w:t>
        <w:tab/>
        <w:t>entspricht</w:t>
        <w:tab/>
        <w:t>Tabellenwert unter 5Fh (=OEL_TEMP Inhal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ür die Umsetzung der Schalthysterese wird ein Merker benötigt. Verwendet wurde BIT03. Dieses dient als „ kommt von oben Flag“ mit aktiv high Log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so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Flag auf Null bei niedrigen Temperaturen, 100°C (obere Grenze) muß erst erreicht werden, Lüfter ist a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Flag ist gesetzt wenn der Lüfter bereits läuft da die Temperatur einmal über 100°C war und bleibt gesetzt bis zum Ausschaltzeitpunkt, wofür eine Temperatur von 95°C oder geringer notwendig i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setzung des Vergleichs wie in der Software implementier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gleich auf kleine Temperaturen unter 95°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lls ja, dann Lüfter aus und Flag lös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gleich auf Temperaturbereich zwischen oberer und unterer Schaltschwe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Flag = 0: es kommt von niedrigen Temperaturen, also Lüfter auslas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Flag = 1: es kommt von höheren Temperaturen, also weiterlaufen lassen bis 95° erreic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gleich auf große Temperaturen über 100°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lls ja, dann Lüfter generell einschal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Änderung im Mai 2004: Schalttemperaturen geändert, Papst Lüfter eingebaut.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Einschalttemperatur: 92 °C = 5Ch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Ausschalttemperatur: 96 °C = 60h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3104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6:30:00Z</dcterms:created>
  <dc:creator>Andreas</dc:creator>
  <dc:description/>
  <dc:language>en-US</dc:language>
  <cp:lastModifiedBy>Andreas</cp:lastModifiedBy>
  <cp:lastPrinted>2000-06-11T21:13:00Z</cp:lastPrinted>
  <dcterms:modified xsi:type="dcterms:W3CDTF">2004-06-13T16:35:00Z</dcterms:modified>
  <cp:revision>3</cp:revision>
  <dc:subject/>
  <dc:title>Ausgabebeispiele</dc:title>
</cp:coreProperties>
</file>