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DO-Tempostat und Geschwindigkeitssign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ungen GALA- Signal:</w:t>
      </w:r>
    </w:p>
    <w:p>
      <w:pPr>
        <w:pStyle w:val="Normal"/>
        <w:rPr/>
      </w:pPr>
      <w:r>
        <w:rPr>
          <w:sz w:val="24"/>
          <w:szCs w:val="24"/>
        </w:rPr>
        <w:t>- siehe auch Oszibil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erechnung Wegdrehzahl- Impuls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adumfang Winterreifen ziemlich genau 2 m (ohne Einfluss in Rechnung unt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ei 80 km/h etwa 10 .. 12 ms Impulsdauer gem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ei 50 km/h etwa 18 ms Impulsdauer gem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ntscheidend ist die Impulszahl pro Kilometer.</w:t>
      </w:r>
    </w:p>
    <w:p>
      <w:pPr>
        <w:pStyle w:val="Normal"/>
        <w:rPr/>
      </w:pPr>
      <w:r>
        <w:rPr>
          <w:sz w:val="24"/>
          <w:szCs w:val="24"/>
        </w:rPr>
        <w:t>80 km/h = 80000 m pro Stunde, bei 11 ms pro Impuls (Frequenz 90,9 Hz) ergibt si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0 ms pro Impuls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0 Hz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100*3600 = 360000 pro Stunde </w:t>
        <w:tab/>
      </w:r>
    </w:p>
    <w:p>
      <w:pPr>
        <w:pStyle w:val="Normal"/>
        <w:rPr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:80 = 4500 pro Kilometer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1 ms pro Impuls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90,9 Hz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90,9*3600 = 327272 pro Stunde </w:t>
        <w:tab/>
      </w:r>
    </w:p>
    <w:p>
      <w:pPr>
        <w:pStyle w:val="Normal"/>
        <w:rPr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:80 = 4090 pro Kilometer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2 ms pro Impuls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83,3 Hz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83,3*3600 = 299880 pro Stunde </w:t>
        <w:tab/>
      </w:r>
    </w:p>
    <w:p>
      <w:pPr>
        <w:pStyle w:val="Normal"/>
        <w:rPr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:80 = 3750 pro Kilo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ch mit einer gewissen Streuung / Messungenauigkeit fällt dies  in den Einstellungsbereich „3875 bis 4499“ des Tempomaten; Mittelwert 41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ntrollrechnung mit 50 km/h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8 ms pro Impuls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55,5 Hz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55,5*3600 = 200000 pro Stunde </w:t>
        <w:tab/>
      </w:r>
    </w:p>
    <w:p>
      <w:pPr>
        <w:pStyle w:val="Normal"/>
        <w:rPr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:50 = 4000 pro Kilo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103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1:09:00Z</dcterms:created>
  <dc:creator>Andreas</dc:creator>
  <dc:description/>
  <dc:language>en-US</dc:language>
  <cp:lastModifiedBy>Andreas</cp:lastModifiedBy>
  <cp:lastPrinted>2000-06-11T21:13:00Z</cp:lastPrinted>
  <dcterms:modified xsi:type="dcterms:W3CDTF">2003-01-02T21:24:00Z</dcterms:modified>
  <cp:revision>5</cp:revision>
  <dc:subject/>
  <dc:title>Ausgabebeispiele</dc:title>
</cp:coreProperties>
</file>