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cherungstabelle XSTG Sicherungshalt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ter dem Beifahrersitz beim Z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herungshalter- Versorgung direkt von Zweitbatteri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75"/>
        <w:gridCol w:w="703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mer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m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pere</w:t>
            </w:r>
          </w:p>
        </w:tc>
        <w:tc>
          <w:tcPr>
            <w:tcW w:w="70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braucher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g-Bug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a vorne (HSTG- Sicherungshalter- Zuleitung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a Standheizung; Sicherung wie von Webasto vorgegeben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TG Relaisversorgung + Elektroni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Relais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MSTG Versorgung (Relaisansteuerung durch ZSTG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Relais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Steckdose (Relaisansteuerung durch ZSTG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g-Heck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Relais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  <w:lang w:val="en-US"/>
              </w:rPr>
              <w:t>à</w:t>
            </w:r>
            <w:r>
              <w:rPr>
                <w:sz w:val="24"/>
                <w:szCs w:val="24"/>
              </w:rPr>
              <w:t xml:space="preserve"> --- frei 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is unter dem Beifahrersit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07005</wp:posOffset>
                </wp:positionH>
                <wp:positionV relativeFrom="paragraph">
                  <wp:posOffset>27940</wp:posOffset>
                </wp:positionV>
                <wp:extent cx="541655" cy="5416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15pt;margin-top:2.2pt;width:42.6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89045</wp:posOffset>
                </wp:positionH>
                <wp:positionV relativeFrom="paragraph">
                  <wp:posOffset>27940</wp:posOffset>
                </wp:positionV>
                <wp:extent cx="541655" cy="541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35pt;margin-top:2.2pt;width:42.6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0325</wp:posOffset>
                </wp:positionV>
                <wp:extent cx="361315" cy="36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4.7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60325</wp:posOffset>
                </wp:positionV>
                <wp:extent cx="361315" cy="36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4.7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0325</wp:posOffset>
                </wp:positionV>
                <wp:extent cx="36131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4.7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ckdose</w:t>
        <w:tab/>
        <w:t>MSTG</w:t>
        <w:tab/>
        <w:tab/>
        <w:t>frei</w:t>
        <w:tab/>
        <w:tab/>
        <w:t>Trennrelais 1</w:t>
        <w:tab/>
        <w:t xml:space="preserve">     Trennrelai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nter dem Handschuhfach beim HST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herungshalter- Versorgung vom anderen Sicherungshalter, Sicherung 1 (siehe ob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6873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me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m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pere</w:t>
            </w:r>
          </w:p>
        </w:tc>
        <w:tc>
          <w:tcPr>
            <w:tcW w:w="6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brauche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hrerse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 Elektronik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TG Relais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ltuhr 30 a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fahrers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A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 30a (alle Anschlüsse zusamm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is hinter dem Handschuhfach beim Sicherungshalter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lais ist zur Ansteuerung der Lüftung Stufe 1 durch Standheiz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gegen der ursprünglichen Planung wurde die Lüftung nicht von der Zweitbatterie versorgt, damit nicht wieder zwei Leistungsdioden benötigt werden um die Batterien zu entkoppel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nsteuerung beim Multivan so realisie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m Lüftungsschalter die Versorgung abzweigen (sw/rt) und als Versorgung des Relais verwenden (30) um die Lüftung Stufe 1 damit zu schalten (87); angeschlossen an Lüftungsschalter Stufe 1 (w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s Relais wird angesteuert durch die HSTG Elektron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280670</wp:posOffset>
                </wp:positionV>
                <wp:extent cx="0" cy="3606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2.1pt" to="14.35pt,5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Ansteuerung von HST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1082675" cy="9023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82520" cy="90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.2pt;width:85.2pt;height:7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46990</wp:posOffset>
                </wp:positionV>
                <wp:extent cx="1082040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.7pt" to="99.5pt,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46990</wp:posOffset>
                </wp:positionV>
                <wp:extent cx="288544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.7pt" to="411.9pt,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31765</wp:posOffset>
                </wp:positionH>
                <wp:positionV relativeFrom="paragraph">
                  <wp:posOffset>46990</wp:posOffset>
                </wp:positionV>
                <wp:extent cx="0" cy="3606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3.7pt" to="411.95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PU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051425</wp:posOffset>
                </wp:positionH>
                <wp:positionV relativeFrom="paragraph">
                  <wp:posOffset>110490</wp:posOffset>
                </wp:positionV>
                <wp:extent cx="3606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8.7pt" to="426.1pt,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24965</wp:posOffset>
                </wp:positionH>
                <wp:positionV relativeFrom="paragraph">
                  <wp:posOffset>110490</wp:posOffset>
                </wp:positionV>
                <wp:extent cx="360680" cy="180340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.7pt" to="156.3pt,22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142240</wp:posOffset>
                </wp:positionV>
                <wp:extent cx="144272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1.2pt" to="127.9pt,1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5645</wp:posOffset>
                </wp:positionH>
                <wp:positionV relativeFrom="paragraph">
                  <wp:posOffset>142240</wp:posOffset>
                </wp:positionV>
                <wp:extent cx="1983740" cy="0"/>
                <wp:effectExtent l="508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1.2pt" to="312.5pt,1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0</w:t>
        <w:tab/>
        <w:tab/>
        <w:tab/>
        <w:tab/>
        <w:t>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/schwarz Fzg. 30</w:t>
        <w:tab/>
        <w:tab/>
        <w:tab/>
        <w:tab/>
        <w:tab/>
        <w:tab/>
        <w:t>Lüftung Stufe 1</w:t>
      </w:r>
    </w:p>
    <w:p>
      <w:pPr>
        <w:pStyle w:val="Normal"/>
        <w:rPr/>
      </w:pPr>
      <w:r>
        <w:rPr/>
        <w:t>vom Lüftungssch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3102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8:12:00Z</dcterms:created>
  <dc:creator>Andreas</dc:creator>
  <dc:description/>
  <dc:language>en-US</dc:language>
  <cp:lastModifiedBy>Andreas</cp:lastModifiedBy>
  <cp:lastPrinted>2002-06-05T22:54:00Z</cp:lastPrinted>
  <dcterms:modified xsi:type="dcterms:W3CDTF">2002-06-09T19:48:00Z</dcterms:modified>
  <cp:revision>15</cp:revision>
  <dc:subject/>
  <dc:title>Ausgabebeispiele</dc:title>
</cp:coreProperties>
</file>