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cherungstabelle Multivan T3 Dies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7156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m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pere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brauch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hlerventilato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mslich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io, Uhr, Zigarettenanzünder, bel. Innenspiegel, Innenleuchten, Neonröhre, </w:t>
            </w:r>
            <w:r>
              <w:rPr>
                <w:b/>
                <w:bCs/>
                <w:sz w:val="24"/>
                <w:szCs w:val="24"/>
              </w:rPr>
              <w:t>Gebläse vorn Stufe 1 von Webasto angesteuert über Relai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nblink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(15)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W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uß- und Standlicht link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uß- und Standlicht recht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licht recht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nlicht link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ibenwischwasch, (auch hinten, aber immer ohne Wischer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. Außenspiegel, Heckscheibenwischer, Gebläse Zusatzwärmetausch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schluftgebläse (entspricht Klemme 15, daher nicht bei Ansteuerung des Gebläses durch Standheizung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ckscheibenheizung, elektr. Spiegelheizung, </w:t>
            </w:r>
            <w:r>
              <w:rPr>
                <w:b/>
                <w:bCs/>
                <w:sz w:val="24"/>
                <w:szCs w:val="24"/>
              </w:rPr>
              <w:t>Beleuchtung Lichtschalter ?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ückfahrleucht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p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ibenwische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mskontrolleucht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nkleucht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nzeichenleuchte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lendlicht links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lendlicht recht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nweis: Einzelfächer unterhalb sind für Ersatzsicher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zelsicherungen oberhalb in Zusatzsicherungsplätz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7156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k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me 30, WAECO Anschluss 16, Blinkeransteuer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tralverriegelung original und über WAECO, Versorg. WAECO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me 15, WAECO und XSTG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liegende Einzelsicherungen unter dem Kombi für Tempoma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7156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emme 15 für Tempoma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mslichtplus (entspricht Klemme 30) für Tempo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istabelle Multivan T3 Dies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58"/>
        <w:gridCol w:w="6907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tz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braucher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oben li)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 Kl. 3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 Kl. 3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,8 N.C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 Kl. 1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 Klemme W (Drehzahl ?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 Klemme 50 ?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ühlmittelmange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 Klemme W ?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,5,7 N.C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 Kl. 1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 Kl. 31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ühlerventilator ???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Hupe 1,2,3,4 N.C.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unten li)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-Relai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sch-/Wasch vor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ckscheibenwischwasch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nkre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nks oberhalb: </w:t>
        <w:tab/>
        <w:t>normales Rel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euergerät Frequenzverdoppler Tachosig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reifensicherung 50 A, Lüfter Kühlmi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fene Punkt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Wo ist Relais Kühlerventilator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hinten nicht angeschlossen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latz oberhalb, vierter von links, sollte Sicherung S50, 10Ampere, Instrumentenbel. s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Platz oberhalb, dritter von links, sollte Sicherung S27, 10 Ampere, NSL Sicherung sein (vom Schalter 83b kommend; 83a an Sicherung S6 (15A) N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 ist Sicherung S50, 10 Ampere 58b vom Lichtschalter 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1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9:07:00Z</dcterms:created>
  <dc:creator>Andreas</dc:creator>
  <dc:description/>
  <dc:language>en-US</dc:language>
  <cp:lastModifiedBy>Andreas</cp:lastModifiedBy>
  <cp:lastPrinted>2002-06-27T23:07:00Z</cp:lastPrinted>
  <dcterms:modified xsi:type="dcterms:W3CDTF">2002-12-27T19:29:00Z</dcterms:modified>
  <cp:revision>17</cp:revision>
  <dc:subject/>
  <dc:title>Ausgabebeispiele</dc:title>
</cp:coreProperties>
</file>