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figuration der A/D- Wandl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DS2450 haben eine einzigartige Adresse. Meine Chips haben folgende Adress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MSTG</w:t>
      </w:r>
    </w:p>
    <w:tbl>
      <w:tblPr>
        <w:tblW w:w="829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851"/>
        <w:gridCol w:w="695"/>
        <w:gridCol w:w="695"/>
        <w:gridCol w:w="695"/>
        <w:gridCol w:w="695"/>
        <w:gridCol w:w="695"/>
        <w:gridCol w:w="695"/>
        <w:gridCol w:w="792"/>
      </w:tblGrid>
      <w:tr>
        <w:trPr/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0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7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B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Bs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ice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ice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A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STG</w:t>
      </w:r>
    </w:p>
    <w:tbl>
      <w:tblPr>
        <w:tblW w:w="829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851"/>
        <w:gridCol w:w="695"/>
        <w:gridCol w:w="695"/>
        <w:gridCol w:w="695"/>
        <w:gridCol w:w="695"/>
        <w:gridCol w:w="695"/>
        <w:gridCol w:w="695"/>
        <w:gridCol w:w="792"/>
      </w:tblGrid>
      <w:tr>
        <w:trPr/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0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7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Bs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Bs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ice 1, defek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evice 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sat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D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figuration MSTG Device 1 (Temperaturen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regelte Betriebsspannung für Sensoren mit Vorwiderstand: 10 V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701"/>
        <w:gridCol w:w="1559"/>
        <w:gridCol w:w="1559"/>
        <w:gridCol w:w="1985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/D Kana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orwiderstand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ensor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derstand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ssbereich [Volt]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nauigkeit [Bit]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 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LK Wassertem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ht bestück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 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ühlwass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ht bestück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 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deluf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k7 + 10)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.. 2500 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,10 (mehr möglich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testen mit max. 2k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 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470 + 10)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 xml:space="preserve"> und ZPD4V7 zur Begrenzu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.. 1200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figuration MSTG Device 2 (Druck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regelte Betriebsspannung für Sensoren mit Vorwiderstand: 10 V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98"/>
        <w:gridCol w:w="1767"/>
        <w:gridCol w:w="1754"/>
        <w:gridCol w:w="1560"/>
        <w:gridCol w:w="1985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/D Kanal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l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orwiderstand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o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derstan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ssbereich [Volt]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nauigkeit [Bit]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 A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 B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 C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ldruck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.. 184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10 (mehr möglich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testen mit max 130 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 D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dedruck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.. 184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,10 (mehr möglich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testen mit max 100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ensor- Dummies für Inbetriebnahm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Ladedruck, Oeldru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ti 100 Poti 1k + 12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Festwiderst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Ladelufttemperat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ti 1k + 10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Festwiderst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eltemperat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ti 1k + 47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Festwiderst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Kennlinienfeldberechnung Ladelufttemperatu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rwiderstände:</w:t>
        <w:tab/>
        <w:t xml:space="preserve">2,7k + 10 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riebsspannung:</w:t>
        <w:tab/>
        <w:t>10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-D-Wandler 8-Bit:</w:t>
        <w:tab/>
        <w:t>Range 5.12V, LSB = 20m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08"/>
        <w:gridCol w:w="70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mV</w:t>
            </w:r>
          </w:p>
        </w:tc>
        <w:tc>
          <w:tcPr>
            <w:tcW w:w="708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mV</w:t>
            </w:r>
          </w:p>
        </w:tc>
        <w:tc>
          <w:tcPr>
            <w:tcW w:w="708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mV</w:t>
            </w:r>
          </w:p>
        </w:tc>
        <w:tc>
          <w:tcPr>
            <w:tcW w:w="708" w:type="dxa"/>
            <w:tcBorders/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m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m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sor:</w:t>
        <w:tab/>
        <w:t>0°C = 1893 Ohm +/- 102 Oh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Kennlinienfeldberechnung Oeltemperatu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rwiderstände:</w:t>
        <w:tab/>
        <w:t xml:space="preserve">47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 + 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(mit Zenerdiode 4V7 zur Begrenzu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riebsspannung:</w:t>
        <w:tab/>
        <w:t>10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nnlinienfeldberechnung Ladedruc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rwiderstände:</w:t>
        <w:tab/>
        <w:t xml:space="preserve">47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+ 47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94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(statt 10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riebsspannung:</w:t>
        <w:tab/>
        <w:t>10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sor 0 ... 2 bar, 10 Ohm bis 184 Oh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 =  -0,4108 x² + 21,475 x + 10,241      mit x=P[bar] und y = R [Ohm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nnlinienfeldberechnung Oeldruc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rwiderstände:</w:t>
        <w:tab/>
        <w:t xml:space="preserve">68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+ 82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150 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riebsspannung:</w:t>
        <w:tab/>
        <w:t>10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oh-Messwerte bei Inbetriebnahme am 08.09.2002, 21:03 Uhr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dedruc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eltemperatu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LK Temperatur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llstand kalt, Umgebung ca. 20°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 Berg, Las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Fh ... Exh ..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limdorf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5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/42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tzenbrunner St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A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65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..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4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Konfiguration ZSTG Device 1 (Spannungen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regelte Betriebsspannung für Sensoren mit Vorwiderstand: 10 Vo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98"/>
        <w:gridCol w:w="1767"/>
        <w:gridCol w:w="1754"/>
        <w:gridCol w:w="1560"/>
        <w:gridCol w:w="1985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/D Kanal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l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orwiderstand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o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derstan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ssbereich [Volt]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nauigkeit [Bit]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 A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 B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 C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m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unt 1mV/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nal D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nnung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Stück 10 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k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1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Bit = 20mV/LSB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3005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21:28:00Z</dcterms:created>
  <dc:creator>Andreas</dc:creator>
  <dc:description/>
  <dc:language>en-US</dc:language>
  <cp:lastModifiedBy>Andreas</cp:lastModifiedBy>
  <cp:lastPrinted>2002-08-30T00:08:00Z</cp:lastPrinted>
  <dcterms:modified xsi:type="dcterms:W3CDTF">2002-10-13T17:33:00Z</dcterms:modified>
  <cp:revision>31</cp:revision>
  <dc:subject/>
  <dc:title>Ausgabebeispiele</dc:title>
</cp:coreProperties>
</file>