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Anschlusszuordnung interne und externe XSTG_Por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ST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5670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zesso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in am Stecker HSTG/Bas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l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 IC2 A (LSB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figurationsjumpe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 IC2 B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figurationsjumpe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 IC2 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ste MENU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 IC2 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ste DOW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 IC2 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ste O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 IC2 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ste UP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okoppler IC6 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ndheizung Schaltuh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okoppler IC6 B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vorläufig</w:t>
            </w:r>
            <w:r>
              <w:rPr>
                <w:sz w:val="24"/>
                <w:szCs w:val="24"/>
              </w:rPr>
              <w:t>: Wegsignal Tach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okoppler IC6 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ndheizung Funkfernbed. (negativ geschaltet !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okoppler IC6 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vorläufig</w:t>
            </w:r>
            <w:r>
              <w:rPr>
                <w:sz w:val="24"/>
                <w:szCs w:val="24"/>
              </w:rPr>
              <w:t>: Powerlicht-Schalte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okoppler IC6 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emme 58 (Licht für Lichtsummer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okoppler IC6 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emme 15 (Zündungsplus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okoppler IC6 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ritzwasserstand vor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okoppler IC6 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+ erfasse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 SR IC16 Q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lais 8, </w:t>
            </w:r>
            <w:r>
              <w:rPr>
                <w:b/>
                <w:bCs/>
                <w:sz w:val="24"/>
                <w:szCs w:val="24"/>
              </w:rPr>
              <w:t>Wegfahrsperr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 SR IC16 Q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elais 7, </w:t>
            </w:r>
            <w:r>
              <w:rPr>
                <w:color w:val="0000FF"/>
                <w:sz w:val="24"/>
                <w:szCs w:val="24"/>
              </w:rPr>
              <w:t>vorläufig</w:t>
            </w:r>
            <w:r>
              <w:rPr>
                <w:sz w:val="24"/>
                <w:szCs w:val="24"/>
              </w:rPr>
              <w:t>: Servomotor Aschenbecherdeckel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 SR IC16 Q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elais 6, </w:t>
            </w:r>
            <w:r>
              <w:rPr>
                <w:color w:val="0000FF"/>
                <w:sz w:val="24"/>
                <w:szCs w:val="24"/>
              </w:rPr>
              <w:t>vorläufig:</w:t>
            </w:r>
            <w:r>
              <w:rPr>
                <w:sz w:val="24"/>
                <w:szCs w:val="24"/>
              </w:rPr>
              <w:t xml:space="preserve"> Gebläse WT hinten schalte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 SR IC16 Q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lais 5, </w:t>
            </w:r>
            <w:r>
              <w:rPr>
                <w:b/>
                <w:bCs/>
                <w:sz w:val="24"/>
                <w:szCs w:val="24"/>
              </w:rPr>
              <w:t>Gebläse Stufe 1 Webast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 SR IC16 Q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 frei ---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 SR IC16 Q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elais 3, </w:t>
            </w:r>
            <w:r>
              <w:rPr>
                <w:color w:val="0000FF"/>
                <w:sz w:val="24"/>
                <w:szCs w:val="24"/>
              </w:rPr>
              <w:t>vorläufig:</w:t>
            </w:r>
            <w:r>
              <w:rPr>
                <w:sz w:val="24"/>
                <w:szCs w:val="24"/>
              </w:rPr>
              <w:t xml:space="preserve"> Powerlicht fer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 SR IC16 Q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elais 2, </w:t>
            </w:r>
            <w:r>
              <w:rPr>
                <w:color w:val="0000FF"/>
                <w:sz w:val="24"/>
                <w:szCs w:val="24"/>
              </w:rPr>
              <w:t>vorläufig:</w:t>
            </w:r>
            <w:r>
              <w:rPr>
                <w:sz w:val="24"/>
                <w:szCs w:val="24"/>
              </w:rPr>
              <w:t xml:space="preserve"> Powerlicht Abblend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 SR IC16 Q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elais 1, </w:t>
            </w:r>
            <w:r>
              <w:rPr>
                <w:color w:val="0000FF"/>
                <w:sz w:val="24"/>
                <w:szCs w:val="24"/>
              </w:rPr>
              <w:t>vorläufig:</w:t>
            </w:r>
            <w:r>
              <w:rPr>
                <w:sz w:val="24"/>
                <w:szCs w:val="24"/>
              </w:rPr>
              <w:t xml:space="preserve"> Powerlicht NSW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ST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01"/>
        <w:gridCol w:w="5386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zess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in am Stecker HSTG/Bas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l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.0 a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 8 (REL 4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orgung 12 V MSTG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.1 a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 6 (REL 1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  <w:r>
              <w:rPr>
                <w:sz w:val="24"/>
                <w:szCs w:val="24"/>
              </w:rPr>
              <w:t xml:space="preserve"> vorl. Planung Innenbel. Fussrau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1.2 aus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 4 (REL 2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ckdos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.3 a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 2 (REL 3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steuerung Trennrelais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.2a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NG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.3 und 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F77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D ro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D grü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schluss ZSTG Adapter an 6,3 m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-poliger Stecker Pin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3 mm Belegung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mmessshunt, A/D Wandler Kanal C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ennrelaisansteuerung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tmessung, A/D Wandler Kanal D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eckdos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nenbeleuchtung Fussraum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GND - VERSORGUNG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sgang 12 V Versorgung MSTG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V - VERSORGUNG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V - VERSORGUNG RELAIS Schaltkontakt Eingäng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ST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5670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zesso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in am Stecker HSTG/Bas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l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okoppler IC6 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üftung-Ein Wunsch von Webasto erfasse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okoppler IC6 B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lemme W erfassen (Drehzahl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okoppler IC6 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Kaltstartzug-Schalte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okoppler IC6 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itzwasserstand hinte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okoppler IC6 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lstand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okoppler IC6 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okoppler IC6 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ht verdrahtet auf Basisplatin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okoppler IC6 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ht verdrahtet auf Basisplatin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 SR IC16 Q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(Rel 4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eizung Heizwuns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 SR IC16 Q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(Rel 3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eiz/Lüft- Anschluß Webast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 SR IC16 Q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(Rel 2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glühschaltung mit Webasto änder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 SR IC16 Q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Rel 1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usatzölkühler-Lüfte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 SR IC16 Q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ht verdrahtet auf Basisplatin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 SR IC16 Q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ht verdrahtet auf Basisplatin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 SR IC16 Q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ht verdrahtet auf Basisplatin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 SR IC16 Q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ht verdrahtet auf Basisplatin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sätzlich Anschlüsse an A/D Wandl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he volls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eichnun an MSTG Base Schaltpla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3004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7:46:00Z</dcterms:created>
  <dc:creator>Andreas</dc:creator>
  <dc:description/>
  <dc:language>en-US</dc:language>
  <cp:lastModifiedBy>Andreas</cp:lastModifiedBy>
  <cp:lastPrinted>2002-09-22T18:14:00Z</cp:lastPrinted>
  <dcterms:modified xsi:type="dcterms:W3CDTF">2003-05-16T20:22:00Z</dcterms:modified>
  <cp:revision>37</cp:revision>
  <dc:subject/>
  <dc:title>Ausgabebeispiele</dc:title>
</cp:coreProperties>
</file>