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DO- Sensoren für Erfassung von Motorparameter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inkaufsquelle für VDO-Artikel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ienzle Vertriebs GmbH Autoteile und Zubehö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sselstrasse 4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0327 Stuttgart Wang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711 / 40968-19 (Telefonbuch -0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30 Uhr bis 16.15 Uhr, Freitag bis 15.00 Uh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fasst werden sol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Ladedruc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Ladelufttemperatu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Öldruc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Öltemperatu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Kühlwassertemperat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dedruc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DO- Druckgeber, massefrei, ohne Warnkontak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 Ohm bis 184 Oh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25°C bis 100°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Bar</w:t>
        <w:tab/>
        <w:tab/>
        <w:t>360-081-032-011</w:t>
        <w:tab/>
        <w:t xml:space="preserve">M12*1,5 </w:t>
        <w:tab/>
        <w:t>(Ende 2001: 95,54 DM nett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delufttemperatu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zieller VDO Temperaturgeber für Luft, 1-polig über Mas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25°C bis 120°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10 * 1,0</w:t>
        <w:tab/>
        <w:t>323-801-008-002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ldruc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Bar</w:t>
        <w:tab/>
        <w:tab/>
        <w:t>360-081-032-060</w:t>
        <w:tab/>
        <w:t>M14*1,5</w:t>
        <w:tab/>
        <w:t>(Ende 2001: 54,67 DM netto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>10Bar</w:t>
        <w:tab/>
        <w:t>360-081-032-006</w:t>
        <w:tab/>
        <w:t>M14*1,5</w:t>
        <w:tab/>
        <w:t>(erst Anfang 2002 wieder lieferba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ltemperatu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10 * 1,0</w:t>
        <w:tab/>
        <w:t>323-801-009-003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nnlinienmessung Temperaturfühler für Ladeluft, VDO Nr. 323-801-008-002 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, gemessen mit HC 3500T und Einmachkesselthermometer [°C]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derstand [Ohm]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 Raumluf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 Wasserba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ühlschrank unt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 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frierfach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4 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raussen vor dem Fen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 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sung LLK Ansauglufttemperaturen mit (fliegender Aufbau mit METEX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hrt Ditzingen - Reichenbach, Aussentemperatur ca. 10°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art</w:t>
        <w:tab/>
        <w:tab/>
        <w:tab/>
        <w:tab/>
        <w:t xml:space="preserve">120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>9°C</w:t>
      </w:r>
    </w:p>
    <w:p>
      <w:pPr>
        <w:pStyle w:val="Normal"/>
        <w:rPr/>
      </w:pPr>
      <w:r>
        <w:rPr>
          <w:sz w:val="24"/>
          <w:szCs w:val="24"/>
        </w:rPr>
        <w:t>unter A81 durch</w:t>
        <w:tab/>
        <w:tab/>
        <w:t xml:space="preserve">85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15°C</w:t>
        <w:tab/>
        <w:tab/>
      </w:r>
    </w:p>
    <w:p>
      <w:pPr>
        <w:pStyle w:val="Normal"/>
        <w:rPr/>
      </w:pPr>
      <w:r>
        <w:rPr>
          <w:sz w:val="24"/>
          <w:szCs w:val="24"/>
        </w:rPr>
        <w:t>Feuerbach ein</w:t>
        <w:tab/>
        <w:tab/>
        <w:tab/>
        <w:t xml:space="preserve">60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26°C</w:t>
      </w:r>
    </w:p>
    <w:p>
      <w:pPr>
        <w:pStyle w:val="Normal"/>
        <w:rPr/>
      </w:pPr>
      <w:r>
        <w:rPr>
          <w:sz w:val="24"/>
          <w:szCs w:val="24"/>
        </w:rPr>
        <w:t>Pragsattel oben</w:t>
        <w:tab/>
        <w:tab/>
        <w:t xml:space="preserve">475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30°C</w:t>
      </w:r>
    </w:p>
    <w:p>
      <w:pPr>
        <w:pStyle w:val="Normal"/>
        <w:rPr/>
      </w:pPr>
      <w:r>
        <w:rPr>
          <w:sz w:val="24"/>
          <w:szCs w:val="24"/>
        </w:rPr>
        <w:t>wieder unten nach Talfahrt</w:t>
        <w:tab/>
        <w:t xml:space="preserve">58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24°C</w:t>
      </w:r>
    </w:p>
    <w:p>
      <w:pPr>
        <w:pStyle w:val="Normal"/>
        <w:rPr/>
      </w:pPr>
      <w:r>
        <w:rPr>
          <w:sz w:val="24"/>
          <w:szCs w:val="24"/>
        </w:rPr>
        <w:t>B10 konstant 90 km/h</w:t>
        <w:tab/>
        <w:t xml:space="preserve">4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32°C</w:t>
      </w:r>
    </w:p>
    <w:p>
      <w:pPr>
        <w:pStyle w:val="Normal"/>
        <w:rPr/>
      </w:pPr>
      <w:r>
        <w:rPr>
          <w:sz w:val="24"/>
          <w:szCs w:val="24"/>
        </w:rPr>
        <w:t>B10 konstant 100 km/h</w:t>
        <w:tab/>
        <w:t xml:space="preserve">3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38°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hrt Reichenbach - Hegenlohe hinter LKW, Aussentemperatur 13°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unten</w:t>
        <w:tab/>
        <w:tab/>
        <w:tab/>
        <w:tab/>
        <w:t xml:space="preserve">56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25°C</w:t>
      </w:r>
    </w:p>
    <w:p>
      <w:pPr>
        <w:pStyle w:val="Normal"/>
        <w:rPr/>
      </w:pPr>
      <w:r>
        <w:rPr>
          <w:sz w:val="24"/>
          <w:szCs w:val="24"/>
        </w:rPr>
        <w:t xml:space="preserve">oben </w:t>
        <w:tab/>
        <w:tab/>
        <w:tab/>
        <w:tab/>
        <w:t xml:space="preserve">414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31°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ben Abfahrt</w:t>
        <w:tab/>
        <w:tab/>
        <w:tab/>
        <w:t xml:space="preserve">45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28°C</w:t>
      </w:r>
    </w:p>
    <w:p>
      <w:pPr>
        <w:pStyle w:val="Normal"/>
        <w:rPr/>
      </w:pPr>
      <w:r>
        <w:rPr>
          <w:sz w:val="24"/>
          <w:szCs w:val="24"/>
        </w:rPr>
        <w:t>nach Talfahrt</w:t>
        <w:tab/>
        <w:tab/>
        <w:tab/>
        <w:t xml:space="preserve">52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 weiter fallend bis 26°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hrt Reichenbach - Baltmannsweiler, Aussentemperatur 13 °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unten</w:t>
        <w:tab/>
        <w:tab/>
        <w:tab/>
        <w:tab/>
        <w:t xml:space="preserve">57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24°C</w:t>
      </w:r>
    </w:p>
    <w:p>
      <w:pPr>
        <w:pStyle w:val="Normal"/>
        <w:rPr/>
      </w:pPr>
      <w:r>
        <w:rPr>
          <w:sz w:val="24"/>
          <w:szCs w:val="24"/>
        </w:rPr>
        <w:t>Parkplatz halbhoch</w:t>
        <w:tab/>
        <w:tab/>
        <w:t xml:space="preserve">26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44°C</w:t>
      </w:r>
    </w:p>
    <w:p>
      <w:pPr>
        <w:pStyle w:val="Normal"/>
        <w:rPr/>
      </w:pPr>
      <w:r>
        <w:rPr>
          <w:sz w:val="24"/>
          <w:szCs w:val="24"/>
        </w:rPr>
        <w:t>oben</w:t>
        <w:tab/>
        <w:tab/>
        <w:tab/>
        <w:tab/>
        <w:t xml:space="preserve">207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50°C</w:t>
      </w:r>
    </w:p>
    <w:p>
      <w:pPr>
        <w:pStyle w:val="Normal"/>
        <w:rPr/>
      </w:pPr>
      <w:r>
        <w:rPr>
          <w:sz w:val="24"/>
          <w:szCs w:val="24"/>
        </w:rPr>
        <w:t>Baltmannsweiler Mitte</w:t>
        <w:tab/>
        <w:t xml:space="preserve">26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44°C</w:t>
      </w:r>
    </w:p>
    <w:p>
      <w:pPr>
        <w:pStyle w:val="Normal"/>
        <w:rPr/>
      </w:pPr>
      <w:r>
        <w:rPr>
          <w:sz w:val="24"/>
          <w:szCs w:val="24"/>
        </w:rPr>
        <w:t>Wiese</w:t>
        <w:tab/>
        <w:tab/>
        <w:tab/>
        <w:tab/>
        <w:t xml:space="preserve">43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30°C</w:t>
      </w:r>
    </w:p>
    <w:p>
      <w:pPr>
        <w:pStyle w:val="Normal"/>
        <w:rPr/>
      </w:pPr>
      <w:r>
        <w:rPr>
          <w:sz w:val="24"/>
          <w:szCs w:val="24"/>
        </w:rPr>
        <w:t>Abfahrt oben</w:t>
        <w:tab/>
        <w:tab/>
        <w:tab/>
        <w:t xml:space="preserve">5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27°C</w:t>
      </w:r>
    </w:p>
    <w:p>
      <w:pPr>
        <w:pStyle w:val="Normal"/>
        <w:rPr/>
      </w:pPr>
      <w:r>
        <w:rPr>
          <w:sz w:val="24"/>
          <w:szCs w:val="24"/>
        </w:rPr>
        <w:t>Kirche Rei. nach Talfahrt</w:t>
        <w:tab/>
        <w:t xml:space="preserve">60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26°C</w:t>
      </w:r>
    </w:p>
    <w:p>
      <w:pPr>
        <w:pStyle w:val="Normal"/>
        <w:rPr/>
      </w:pPr>
      <w:r>
        <w:rPr>
          <w:sz w:val="24"/>
          <w:szCs w:val="24"/>
        </w:rPr>
        <w:t xml:space="preserve">Kern </w:t>
        <w:tab/>
        <w:tab/>
        <w:tab/>
        <w:tab/>
        <w:t xml:space="preserve">625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25°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tobahnfahrt Ditzingen - Reichenbach, Aussentemperatur 0°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uhause</w:t>
        <w:tab/>
        <w:tab/>
        <w:tab/>
        <w:t xml:space="preserve">180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>-0,5°C</w:t>
      </w:r>
    </w:p>
    <w:p>
      <w:pPr>
        <w:pStyle w:val="Normal"/>
        <w:rPr/>
      </w:pPr>
      <w:r>
        <w:rPr>
          <w:sz w:val="24"/>
          <w:szCs w:val="24"/>
        </w:rPr>
        <w:t>in Autobahn eingefahren</w:t>
        <w:tab/>
        <w:t xml:space="preserve">80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14°C</w:t>
      </w:r>
    </w:p>
    <w:p>
      <w:pPr>
        <w:pStyle w:val="Normal"/>
        <w:rPr/>
      </w:pPr>
      <w:r>
        <w:rPr>
          <w:sz w:val="24"/>
          <w:szCs w:val="24"/>
        </w:rPr>
        <w:t>nach 4-Spur-Hang</w:t>
        <w:tab/>
        <w:tab/>
        <w:t xml:space="preserve">2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50°C</w:t>
      </w:r>
    </w:p>
    <w:p>
      <w:pPr>
        <w:pStyle w:val="Normal"/>
        <w:rPr/>
      </w:pPr>
      <w:r>
        <w:rPr>
          <w:sz w:val="24"/>
          <w:szCs w:val="24"/>
        </w:rPr>
        <w:t>Autoganh verlassen</w:t>
        <w:tab/>
        <w:tab/>
        <w:t xml:space="preserve">42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32°C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nnlinienmessung Temperaturfühler für Motoröl, VDO Nr. 323-801-009-003 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sung 12.05.200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, gemessen mit HC 3500T und Einmachkesselthermometer [°C]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derstand [Ohm]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 Wasserba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70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8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5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0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0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0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5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0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5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5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5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°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koche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rechnung des Vorwiderstandes zum LADEDRUCK- Sensor 2 BA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DO- Druckgeber, massefrei, ohne Warnkontak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Bar</w:t>
        <w:tab/>
        <w:tab/>
        <w:t>360-081-032-011</w:t>
        <w:tab/>
        <w:t xml:space="preserve">M12*1,5 </w:t>
        <w:tab/>
        <w:t>(Ende 2001: 95,54 DM nett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etriebsspannungsbereich 6 ... 24 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iderstandsbereich 10 Ohm bis 184 Ohm (bei Null Bar sind es 10 Oh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inimal 20 mA laut Datenblat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aximal 250 mW laut Datenblat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-25°C bis 100°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triebswerte im MSTG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ensorversorgung 10 V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4625</wp:posOffset>
                </wp:positionH>
                <wp:positionV relativeFrom="paragraph">
                  <wp:posOffset>182245</wp:posOffset>
                </wp:positionV>
                <wp:extent cx="721995" cy="3613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75pt;margin-top:14.35pt;width:56.8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65985</wp:posOffset>
                </wp:positionH>
                <wp:positionV relativeFrom="paragraph">
                  <wp:posOffset>362585</wp:posOffset>
                </wp:positionV>
                <wp:extent cx="72136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8.55pt" to="227.3pt,2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87345</wp:posOffset>
                </wp:positionH>
                <wp:positionV relativeFrom="paragraph">
                  <wp:posOffset>182245</wp:posOffset>
                </wp:positionV>
                <wp:extent cx="721995" cy="3613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4.35pt;width:56.8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608705</wp:posOffset>
                </wp:positionH>
                <wp:positionV relativeFrom="paragraph">
                  <wp:posOffset>362585</wp:posOffset>
                </wp:positionV>
                <wp:extent cx="72136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8.55pt" to="340.9pt,2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330065</wp:posOffset>
                </wp:positionH>
                <wp:positionV relativeFrom="paragraph">
                  <wp:posOffset>362585</wp:posOffset>
                </wp:positionV>
                <wp:extent cx="0" cy="5410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28.55pt" to="340.95pt,7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149725</wp:posOffset>
                </wp:positionH>
                <wp:positionV relativeFrom="paragraph">
                  <wp:posOffset>903605</wp:posOffset>
                </wp:positionV>
                <wp:extent cx="360680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71.15pt" to="355.1pt,71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789045</wp:posOffset>
                </wp:positionH>
                <wp:positionV relativeFrom="paragraph">
                  <wp:posOffset>362585</wp:posOffset>
                </wp:positionV>
                <wp:extent cx="0" cy="36068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28.55pt" to="298.35pt,56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428365</wp:posOffset>
                </wp:positionH>
                <wp:positionV relativeFrom="paragraph">
                  <wp:posOffset>723265</wp:posOffset>
                </wp:positionV>
                <wp:extent cx="36068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56.95pt" to="298.3pt,56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67685</wp:posOffset>
                </wp:positionH>
                <wp:positionV relativeFrom="paragraph">
                  <wp:posOffset>1905</wp:posOffset>
                </wp:positionV>
                <wp:extent cx="360680" cy="721360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0.15pt" to="269.9pt,56.9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10V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03605</wp:posOffset>
                </wp:positionH>
                <wp:positionV relativeFrom="paragraph">
                  <wp:posOffset>7620</wp:posOffset>
                </wp:positionV>
                <wp:extent cx="54102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0.6pt" to="113.7pt,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Vorwiderstand</w:t>
        <w:tab/>
        <w:tab/>
        <w:t>Drucksen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rechnung für Vorwiderstand 100Ohm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s sind im Ladeluftkühler maximal 0,8 bar zu erwarten (Abblasdruck &lt; 1 bar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Dies bedeutet wiederum dass der zu erwartende Widerstandswert zwischen 10 Ohm (0 Bar) und maximal 100 Ohm (1 Bar) lieg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st Case (maximaler Stromfluss) : bei R (Sensor) = 10 Oh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 erwartende Spannungen am A/D Wandl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 Bar</w:t>
        <w:tab/>
        <w:tab/>
        <w:t xml:space="preserve">10 V / 11 </w:t>
        <w:tab/>
        <w:tab/>
        <w:tab/>
        <w:tab/>
        <w:t>= 0,9 V</w:t>
      </w:r>
    </w:p>
    <w:p>
      <w:pPr>
        <w:pStyle w:val="Normal"/>
        <w:rPr/>
      </w:pPr>
      <w:r>
        <w:rPr>
          <w:sz w:val="24"/>
          <w:szCs w:val="24"/>
        </w:rPr>
        <w:t>0,5 Bar</w:t>
        <w:tab/>
        <w:t xml:space="preserve">10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zu 5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10 V * 0,33 </w:t>
        <w:tab/>
        <w:t>= 3,33 V</w:t>
      </w:r>
    </w:p>
    <w:p>
      <w:pPr>
        <w:pStyle w:val="Normal"/>
        <w:rPr/>
      </w:pPr>
      <w:r>
        <w:rPr>
          <w:sz w:val="24"/>
          <w:szCs w:val="24"/>
        </w:rPr>
        <w:t>1 Bar</w:t>
        <w:tab/>
        <w:tab/>
        <w:t xml:space="preserve">10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zu 10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10 V /2</w:t>
        <w:tab/>
        <w:tab/>
        <w:t>= 5,0 V</w:t>
      </w:r>
    </w:p>
    <w:p>
      <w:pPr>
        <w:pStyle w:val="Normal"/>
        <w:rPr/>
      </w:pPr>
      <w:r>
        <w:rPr>
          <w:sz w:val="24"/>
          <w:szCs w:val="24"/>
        </w:rPr>
        <w:t>(2 bar)</w:t>
        <w:tab/>
        <w:tab/>
        <w:t xml:space="preserve">10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zu 18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10 V * 0,66</w:t>
        <w:tab/>
        <w:t>= 6,66V  (Wert kommt am LLK nicht vo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istungsberechnung Vorwiderstan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. </w:t>
        <w:tab/>
        <w:t xml:space="preserve">I = U/R = 10V / 1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= 0,09A = </w:t>
      </w:r>
      <w:r>
        <w:rPr>
          <w:b/>
          <w:bCs/>
          <w:sz w:val="24"/>
          <w:szCs w:val="24"/>
        </w:rPr>
        <w:t>90 mA</w:t>
      </w:r>
    </w:p>
    <w:p>
      <w:pPr>
        <w:pStyle w:val="Normal"/>
        <w:rPr/>
      </w:pPr>
      <w:r>
        <w:rPr>
          <w:sz w:val="24"/>
          <w:szCs w:val="24"/>
        </w:rPr>
        <w:t xml:space="preserve">min.  </w:t>
        <w:tab/>
        <w:t xml:space="preserve">I = U/R = 10V / 20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= 0,05A = 50 mA</w:t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&gt; 20 mA</w:t>
      </w:r>
      <w:r>
        <w:rPr>
          <w:sz w:val="24"/>
          <w:szCs w:val="24"/>
        </w:rPr>
        <w:t xml:space="preserve"> (siehe Spec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erlustleistung (max.) = 9V * 0,09A = </w:t>
      </w:r>
      <w:r>
        <w:rPr>
          <w:b/>
          <w:bCs/>
          <w:sz w:val="24"/>
          <w:szCs w:val="24"/>
        </w:rPr>
        <w:t>0,81W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ese Verlustleistung ergibt sich bei wenig Ladedruck, was die Widerstände als Dauerzustand vertragen müssen (Stadtverkehr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imensionierung: min. 1,5 W oder zwei Widerstände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rechnung des Vorwiderstandes zum LADELUFTTEMPERATUR- Sens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zieller VDO Temperaturgeber für Luft, 1-polig über Mas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10 * 1,0</w:t>
        <w:tab/>
        <w:t>323-801-008-002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etriebsspannungsbereich 6 ... 24 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ei 0 °C : 1893 Ohm +/- 102 Oh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-25°C bis 120°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triebswerte im MSTG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Sensorversorgung 10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4625</wp:posOffset>
                </wp:positionH>
                <wp:positionV relativeFrom="paragraph">
                  <wp:posOffset>182245</wp:posOffset>
                </wp:positionV>
                <wp:extent cx="721995" cy="3613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75pt;margin-top:14.35pt;width:56.8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65985</wp:posOffset>
                </wp:positionH>
                <wp:positionV relativeFrom="paragraph">
                  <wp:posOffset>362585</wp:posOffset>
                </wp:positionV>
                <wp:extent cx="72136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8.55pt" to="227.3pt,2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87345</wp:posOffset>
                </wp:positionH>
                <wp:positionV relativeFrom="paragraph">
                  <wp:posOffset>182245</wp:posOffset>
                </wp:positionV>
                <wp:extent cx="721995" cy="3613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4.35pt;width:56.8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08705</wp:posOffset>
                </wp:positionH>
                <wp:positionV relativeFrom="paragraph">
                  <wp:posOffset>362585</wp:posOffset>
                </wp:positionV>
                <wp:extent cx="72136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8.55pt" to="340.9pt,2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30065</wp:posOffset>
                </wp:positionH>
                <wp:positionV relativeFrom="paragraph">
                  <wp:posOffset>362585</wp:posOffset>
                </wp:positionV>
                <wp:extent cx="0" cy="54102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28.55pt" to="340.95pt,7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149725</wp:posOffset>
                </wp:positionH>
                <wp:positionV relativeFrom="paragraph">
                  <wp:posOffset>903605</wp:posOffset>
                </wp:positionV>
                <wp:extent cx="360680" cy="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71.15pt" to="355.1pt,71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89045</wp:posOffset>
                </wp:positionH>
                <wp:positionV relativeFrom="paragraph">
                  <wp:posOffset>362585</wp:posOffset>
                </wp:positionV>
                <wp:extent cx="0" cy="36068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28.55pt" to="298.35pt,56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428365</wp:posOffset>
                </wp:positionH>
                <wp:positionV relativeFrom="paragraph">
                  <wp:posOffset>723265</wp:posOffset>
                </wp:positionV>
                <wp:extent cx="36068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56.95pt" to="298.3pt,56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067685</wp:posOffset>
                </wp:positionH>
                <wp:positionV relativeFrom="paragraph">
                  <wp:posOffset>1905</wp:posOffset>
                </wp:positionV>
                <wp:extent cx="360680" cy="721360"/>
                <wp:effectExtent l="0" t="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0.15pt" to="269.9pt,56.9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10V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03605</wp:posOffset>
                </wp:positionH>
                <wp:positionV relativeFrom="paragraph">
                  <wp:posOffset>7620</wp:posOffset>
                </wp:positionV>
                <wp:extent cx="54102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0.6pt" to="113.7pt,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Vorwiderstand</w:t>
        <w:tab/>
        <w:tab/>
        <w:t>Temperatursen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rechnung für Vorwiderstand 2,7 kOhm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7 °C</w:t>
        <w:tab/>
        <w:tab/>
        <w:t>2,24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>2240/4940</w:t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4,53 V</w:t>
      </w:r>
    </w:p>
    <w:p>
      <w:pPr>
        <w:pStyle w:val="Normal"/>
        <w:rPr/>
      </w:pPr>
      <w:r>
        <w:rPr>
          <w:sz w:val="24"/>
          <w:szCs w:val="24"/>
        </w:rPr>
        <w:t>+10 °C</w:t>
        <w:tab/>
        <w:tab/>
        <w:t>1,2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>1200/3900</w:t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3,077 V</w:t>
      </w:r>
    </w:p>
    <w:p>
      <w:pPr>
        <w:pStyle w:val="Normal"/>
        <w:rPr/>
      </w:pPr>
      <w:r>
        <w:rPr>
          <w:sz w:val="24"/>
          <w:szCs w:val="24"/>
        </w:rPr>
        <w:t>+30 °C</w:t>
        <w:tab/>
        <w:tab/>
        <w:t xml:space="preserve">42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>420/3120</w:t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1,35 V</w:t>
      </w:r>
    </w:p>
    <w:p>
      <w:pPr>
        <w:pStyle w:val="Normal"/>
        <w:rPr/>
      </w:pPr>
      <w:r>
        <w:rPr>
          <w:sz w:val="24"/>
          <w:szCs w:val="24"/>
        </w:rPr>
        <w:t>+50 °C</w:t>
        <w:tab/>
        <w:tab/>
        <w:t xml:space="preserve">2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>210/2910</w:t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0,72 V</w:t>
      </w:r>
    </w:p>
    <w:p>
      <w:pPr>
        <w:pStyle w:val="Normal"/>
        <w:rPr/>
      </w:pPr>
      <w:r>
        <w:rPr>
          <w:sz w:val="24"/>
          <w:szCs w:val="24"/>
        </w:rPr>
        <w:t>+90 °C</w:t>
        <w:tab/>
        <w:tab/>
        <w:t xml:space="preserve">5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>50/2750</w:t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0,18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 A/D- Wandler hat bei 8 Bit Auflösung eine LSB- Wertigkeit von 20 m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 A/D- Wandler hat bei 10 Bit Auflösung eine LSB- Wertigkeit von 5 m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erlustleistung (worst case):</w:t>
        <w:tab/>
        <w:t>I = U/R = 10V / 2,7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= 3,7 mA</w:t>
      </w:r>
    </w:p>
    <w:p>
      <w:pPr>
        <w:pStyle w:val="Normal"/>
        <w:rPr/>
      </w:pPr>
      <w:r>
        <w:rPr>
          <w:sz w:val="24"/>
          <w:szCs w:val="24"/>
        </w:rPr>
        <w:t>Verlustleistung (best case):</w:t>
        <w:tab/>
        <w:t>I = U/R = 10V / 5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= 2 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 gesamt = U * I = 10V * 4 mA = 0,04 W = 40 m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  <w:lang w:val="en-US"/>
        </w:rPr>
        <w:t>à</w:t>
      </w:r>
      <w:r>
        <w:rPr>
          <w:b/>
          <w:bCs/>
          <w:sz w:val="24"/>
          <w:szCs w:val="24"/>
        </w:rPr>
        <w:t xml:space="preserve"> SMD Widerstände 1206 mit 0,25 W reichen vollkommen au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rechnung des Vorwiderstandes zum OELDRUCK- Sensor 10 BA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DO- Druckgeber, massefrei, ohne Warnkontak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 Bar</w:t>
        <w:tab/>
        <w:tab/>
        <w:t>360-081-032-006</w:t>
        <w:tab/>
        <w:t>M14*1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etriebsspannungsbereich 6 ... 24 V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iderstandsbereich 10 Ohm bis 184 Ohm (bei Null Bar sind es 10 Ohm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inimal 20 mA laut Datenblat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aximal 250 mW laut Datenblat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-25°C bis 100°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triebswerte im MSTG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ensorversorgung 10 V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44625</wp:posOffset>
                </wp:positionH>
                <wp:positionV relativeFrom="paragraph">
                  <wp:posOffset>182245</wp:posOffset>
                </wp:positionV>
                <wp:extent cx="721995" cy="3613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75pt;margin-top:14.35pt;width:56.8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65985</wp:posOffset>
                </wp:positionH>
                <wp:positionV relativeFrom="paragraph">
                  <wp:posOffset>362585</wp:posOffset>
                </wp:positionV>
                <wp:extent cx="72136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8.55pt" to="227.3pt,2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887345</wp:posOffset>
                </wp:positionH>
                <wp:positionV relativeFrom="paragraph">
                  <wp:posOffset>182245</wp:posOffset>
                </wp:positionV>
                <wp:extent cx="721995" cy="36131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4.35pt;width:56.8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08705</wp:posOffset>
                </wp:positionH>
                <wp:positionV relativeFrom="paragraph">
                  <wp:posOffset>362585</wp:posOffset>
                </wp:positionV>
                <wp:extent cx="72136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8.55pt" to="340.9pt,2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330065</wp:posOffset>
                </wp:positionH>
                <wp:positionV relativeFrom="paragraph">
                  <wp:posOffset>362585</wp:posOffset>
                </wp:positionV>
                <wp:extent cx="0" cy="54102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28.55pt" to="340.95pt,7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149725</wp:posOffset>
                </wp:positionH>
                <wp:positionV relativeFrom="paragraph">
                  <wp:posOffset>903605</wp:posOffset>
                </wp:positionV>
                <wp:extent cx="360680" cy="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71.15pt" to="355.1pt,71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789045</wp:posOffset>
                </wp:positionH>
                <wp:positionV relativeFrom="paragraph">
                  <wp:posOffset>362585</wp:posOffset>
                </wp:positionV>
                <wp:extent cx="0" cy="36068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28.55pt" to="298.35pt,56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28365</wp:posOffset>
                </wp:positionH>
                <wp:positionV relativeFrom="paragraph">
                  <wp:posOffset>723265</wp:posOffset>
                </wp:positionV>
                <wp:extent cx="36068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56.95pt" to="298.3pt,56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067685</wp:posOffset>
                </wp:positionH>
                <wp:positionV relativeFrom="paragraph">
                  <wp:posOffset>1905</wp:posOffset>
                </wp:positionV>
                <wp:extent cx="360680" cy="721360"/>
                <wp:effectExtent l="0" t="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0.15pt" to="269.9pt,56.9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10V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03605</wp:posOffset>
                </wp:positionH>
                <wp:positionV relativeFrom="paragraph">
                  <wp:posOffset>7620</wp:posOffset>
                </wp:positionV>
                <wp:extent cx="54102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0.6pt" to="113.7pt,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Vorwiderstand</w:t>
        <w:tab/>
        <w:tab/>
        <w:t>Drucksen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rechnung für Vorwiderstand 150Ohm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Es sind voraussichtlich maximal 7 Bar (neue Ölpumpe), eher jedoch unter 5 Bar zu erwar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st Case (maximaler Stromfluss) : bei R (Sensor) = 10 Oh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 erwartende Spannungen am A/D Wandl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 Bar</w:t>
        <w:tab/>
        <w:tab/>
        <w:t xml:space="preserve">10 V / 16 </w:t>
        <w:tab/>
        <w:tab/>
        <w:tab/>
        <w:tab/>
        <w:t>= 0,625 V</w:t>
      </w:r>
    </w:p>
    <w:p>
      <w:pPr>
        <w:pStyle w:val="Normal"/>
        <w:rPr/>
      </w:pPr>
      <w:r>
        <w:rPr>
          <w:sz w:val="24"/>
          <w:szCs w:val="24"/>
        </w:rPr>
        <w:t>3 Bar</w:t>
        <w:tab/>
        <w:tab/>
        <w:t xml:space="preserve">15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zu 5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10 V / 4 </w:t>
        <w:tab/>
        <w:tab/>
        <w:t>= 2,5 V</w:t>
      </w:r>
    </w:p>
    <w:p>
      <w:pPr>
        <w:pStyle w:val="Normal"/>
        <w:rPr/>
      </w:pPr>
      <w:r>
        <w:rPr>
          <w:sz w:val="24"/>
          <w:szCs w:val="24"/>
        </w:rPr>
        <w:t>5 Bar</w:t>
        <w:tab/>
        <w:tab/>
        <w:t xml:space="preserve">15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zu 9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</w:t>
        <w:tab/>
        <w:tab/>
        <w:tab/>
        <w:t>= 3,75 V</w:t>
      </w:r>
    </w:p>
    <w:p>
      <w:pPr>
        <w:pStyle w:val="Normal"/>
        <w:rPr/>
      </w:pPr>
      <w:r>
        <w:rPr>
          <w:sz w:val="24"/>
          <w:szCs w:val="24"/>
        </w:rPr>
        <w:t>7 Bar</w:t>
        <w:tab/>
        <w:tab/>
        <w:t xml:space="preserve">15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zu 13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= 4,64 V  (Wert vermutlich nicht relevant)</w:t>
      </w:r>
    </w:p>
    <w:p>
      <w:pPr>
        <w:pStyle w:val="Normal"/>
        <w:rPr/>
      </w:pPr>
      <w:r>
        <w:rPr>
          <w:sz w:val="24"/>
          <w:szCs w:val="24"/>
        </w:rPr>
        <w:t>10 bar</w:t>
        <w:tab/>
        <w:tab/>
        <w:t xml:space="preserve">15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zu 184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ab/>
        <w:t>= 5,5 V (Wert kommt nicht vo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istungsberechnung Vorwiderstan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x. </w:t>
        <w:tab/>
        <w:t xml:space="preserve">I = U/R = 10V / 16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= 0,0625A = </w:t>
      </w:r>
      <w:r>
        <w:rPr>
          <w:b/>
          <w:bCs/>
          <w:sz w:val="24"/>
          <w:szCs w:val="24"/>
        </w:rPr>
        <w:t>62,5 mA</w:t>
      </w:r>
    </w:p>
    <w:p>
      <w:pPr>
        <w:pStyle w:val="Normal"/>
        <w:rPr/>
      </w:pPr>
      <w:r>
        <w:rPr>
          <w:sz w:val="24"/>
          <w:szCs w:val="24"/>
        </w:rPr>
        <w:t xml:space="preserve">min.  </w:t>
        <w:tab/>
        <w:t xml:space="preserve">I = U/R = 10V / 334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= 0,03A = 30 mA</w:t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&gt; 20 mA</w:t>
      </w:r>
      <w:r>
        <w:rPr>
          <w:sz w:val="24"/>
          <w:szCs w:val="24"/>
        </w:rPr>
        <w:t xml:space="preserve"> (siehe Spec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erlustleistung (max.) = 9,4V * 0,0625A = </w:t>
      </w:r>
      <w:r>
        <w:rPr>
          <w:b/>
          <w:bCs/>
          <w:sz w:val="24"/>
          <w:szCs w:val="24"/>
        </w:rPr>
        <w:t>0,58W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er Öldruck sollte sich nicht bei Minimaldruck aufhalten, d.h. 1 W ist ausreichend, oder 2 Stück Widerstände mit je ½ Wat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rechnung des Vorwiderstandes zum OELTEMPERATUR- Sens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zieller VDO Temperaturgeber für Flüssigkeiten, 1-polig über Mas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10 * 1,0</w:t>
        <w:tab/>
        <w:t>323-801-009-003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etriebsspannungsbereich 6 ... 24 V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-25°C bis 120°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triebswerte im MSTG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Sensorversorgung 10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248025</wp:posOffset>
                </wp:positionH>
                <wp:positionV relativeFrom="paragraph">
                  <wp:posOffset>6350</wp:posOffset>
                </wp:positionV>
                <wp:extent cx="0" cy="36068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0.5pt" to="255.75pt,2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248025</wp:posOffset>
                </wp:positionH>
                <wp:positionV relativeFrom="paragraph">
                  <wp:posOffset>6350</wp:posOffset>
                </wp:positionV>
                <wp:extent cx="360680" cy="180340"/>
                <wp:effectExtent l="6350" t="698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0.5pt" to="284.1pt,14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608705</wp:posOffset>
                </wp:positionH>
                <wp:positionV relativeFrom="paragraph">
                  <wp:posOffset>6350</wp:posOffset>
                </wp:positionV>
                <wp:extent cx="0" cy="36068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0.5pt" to="284.15pt,2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248025</wp:posOffset>
                </wp:positionH>
                <wp:positionV relativeFrom="paragraph">
                  <wp:posOffset>6350</wp:posOffset>
                </wp:positionV>
                <wp:extent cx="18034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0.5pt" to="269.9pt,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>Zenerdiode 4V7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26665</wp:posOffset>
                </wp:positionH>
                <wp:positionV relativeFrom="paragraph">
                  <wp:posOffset>9525</wp:posOffset>
                </wp:positionV>
                <wp:extent cx="0" cy="72136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0.75pt" to="198.95pt,57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526665</wp:posOffset>
                </wp:positionH>
                <wp:positionV relativeFrom="paragraph">
                  <wp:posOffset>9525</wp:posOffset>
                </wp:positionV>
                <wp:extent cx="180340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0.75pt" to="340.9pt,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330065</wp:posOffset>
                </wp:positionH>
                <wp:positionV relativeFrom="paragraph">
                  <wp:posOffset>9525</wp:posOffset>
                </wp:positionV>
                <wp:extent cx="0" cy="72136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0.75pt" to="340.95pt,5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248025</wp:posOffset>
                </wp:positionH>
                <wp:positionV relativeFrom="paragraph">
                  <wp:posOffset>9525</wp:posOffset>
                </wp:positionV>
                <wp:extent cx="360680" cy="18034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0.75pt" to="284.1pt,14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067685</wp:posOffset>
                </wp:positionH>
                <wp:positionV relativeFrom="paragraph">
                  <wp:posOffset>12065</wp:posOffset>
                </wp:positionV>
                <wp:extent cx="18034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0.95pt" to="255.7pt,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44625</wp:posOffset>
                </wp:positionH>
                <wp:positionV relativeFrom="paragraph">
                  <wp:posOffset>182245</wp:posOffset>
                </wp:positionV>
                <wp:extent cx="721995" cy="36131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75pt;margin-top:14.35pt;width:56.8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65985</wp:posOffset>
                </wp:positionH>
                <wp:positionV relativeFrom="paragraph">
                  <wp:posOffset>362585</wp:posOffset>
                </wp:positionV>
                <wp:extent cx="72136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8.55pt" to="227.3pt,2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87345</wp:posOffset>
                </wp:positionH>
                <wp:positionV relativeFrom="paragraph">
                  <wp:posOffset>182245</wp:posOffset>
                </wp:positionV>
                <wp:extent cx="721995" cy="36131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72216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4.35pt;width:56.8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08705</wp:posOffset>
                </wp:positionH>
                <wp:positionV relativeFrom="paragraph">
                  <wp:posOffset>362585</wp:posOffset>
                </wp:positionV>
                <wp:extent cx="72136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8.55pt" to="340.9pt,2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30065</wp:posOffset>
                </wp:positionH>
                <wp:positionV relativeFrom="paragraph">
                  <wp:posOffset>362585</wp:posOffset>
                </wp:positionV>
                <wp:extent cx="0" cy="54102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28.55pt" to="340.95pt,7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149725</wp:posOffset>
                </wp:positionH>
                <wp:positionV relativeFrom="paragraph">
                  <wp:posOffset>903605</wp:posOffset>
                </wp:positionV>
                <wp:extent cx="360680" cy="0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71.15pt" to="355.1pt,71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789045</wp:posOffset>
                </wp:positionH>
                <wp:positionV relativeFrom="paragraph">
                  <wp:posOffset>362585</wp:posOffset>
                </wp:positionV>
                <wp:extent cx="0" cy="36068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28.55pt" to="298.35pt,56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428365</wp:posOffset>
                </wp:positionH>
                <wp:positionV relativeFrom="paragraph">
                  <wp:posOffset>723265</wp:posOffset>
                </wp:positionV>
                <wp:extent cx="36068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56.95pt" to="298.3pt,56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067685</wp:posOffset>
                </wp:positionH>
                <wp:positionV relativeFrom="paragraph">
                  <wp:posOffset>1905</wp:posOffset>
                </wp:positionV>
                <wp:extent cx="360680" cy="721360"/>
                <wp:effectExtent l="0" t="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0.15pt" to="269.9pt,56.9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10V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03605</wp:posOffset>
                </wp:positionH>
                <wp:positionV relativeFrom="paragraph">
                  <wp:posOffset>7620</wp:posOffset>
                </wp:positionV>
                <wp:extent cx="54102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0.6pt" to="113.7pt,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Vorwiderstand 47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 xml:space="preserve"> +1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  <w:t>Temperatursen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!! Da der Sensor einen sehr großen Widerstandsbereich hat und nur Messwerte über 50°C interessant sind, wird die Spannung am A/D Wandler mit einer Zenerdiode begrenz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erechnung für Vorwiderstand 48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und Zenerdiode 4V7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 °C</w:t>
        <w:tab/>
        <w:tab/>
        <w:t>1,17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b/>
          <w:bCs/>
          <w:sz w:val="24"/>
          <w:szCs w:val="24"/>
          <w:lang w:val="en-US"/>
        </w:rPr>
        <w:t>à</w:t>
      </w:r>
      <w:r>
        <w:rPr>
          <w:b/>
          <w:bCs/>
          <w:sz w:val="24"/>
          <w:szCs w:val="24"/>
        </w:rPr>
        <w:t xml:space="preserve"> Spannung mit ZPD auf &lt; 5V begrenzen !</w:t>
      </w:r>
    </w:p>
    <w:p>
      <w:pPr>
        <w:pStyle w:val="Normal"/>
        <w:rPr/>
      </w:pPr>
      <w:r>
        <w:rPr>
          <w:sz w:val="24"/>
          <w:szCs w:val="24"/>
        </w:rPr>
        <w:t>45 °C</w:t>
        <w:tab/>
        <w:tab/>
        <w:t xml:space="preserve">44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440/920 * 10V = 4,78 V</w:t>
      </w:r>
    </w:p>
    <w:p>
      <w:pPr>
        <w:pStyle w:val="Normal"/>
        <w:rPr/>
      </w:pPr>
      <w:r>
        <w:rPr>
          <w:sz w:val="24"/>
          <w:szCs w:val="24"/>
        </w:rPr>
        <w:t>50 °C</w:t>
        <w:tab/>
        <w:tab/>
        <w:t xml:space="preserve">37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370/850 * 10V =  4,35 V</w:t>
      </w:r>
    </w:p>
    <w:p>
      <w:pPr>
        <w:pStyle w:val="Normal"/>
        <w:rPr/>
      </w:pPr>
      <w:r>
        <w:rPr>
          <w:sz w:val="24"/>
          <w:szCs w:val="24"/>
        </w:rPr>
        <w:t>100 °C</w:t>
        <w:tab/>
        <w:tab/>
        <w:t xml:space="preserve">68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ab/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68/548 * 10V  = 1,24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 A/D- Wandler hat bei 8 Bit Auflösung eine LSB- Wertigkeit von 20 m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 A/D- Wandler hat bei 10 Bit Auflösung eine LSB- Wertigkeit von 5 m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erlustleistung (worst case):</w:t>
        <w:tab/>
        <w:t xml:space="preserve">I = U/R = ca.9V / 48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= 19 mA</w:t>
      </w:r>
    </w:p>
    <w:p>
      <w:pPr>
        <w:pStyle w:val="Normal"/>
        <w:rPr/>
      </w:pPr>
      <w:r>
        <w:rPr>
          <w:sz w:val="24"/>
          <w:szCs w:val="24"/>
        </w:rPr>
        <w:t>Verlustleistung (best case):</w:t>
        <w:tab/>
        <w:t xml:space="preserve">I = U/R = 5V / ca. 480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= 10,4 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 worstcase = U * I = 9V * 19 mA = 0,17 W = 200 m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  <w:lang w:val="en-US"/>
        </w:rPr>
        <w:t>à</w:t>
      </w:r>
      <w:r>
        <w:rPr>
          <w:b/>
          <w:bCs/>
          <w:sz w:val="24"/>
          <w:szCs w:val="24"/>
        </w:rPr>
        <w:t xml:space="preserve"> SMD Widerstände 1206 mit 0,25 W reichen au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swerte am Ladedrucksensor, ohne Kennlinienfeld (09/2002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10</w:t>
        <w:tab/>
        <w:t>90 km/h</w:t>
        <w:tab/>
        <w:t>80 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ximal</w:t>
        <w:tab/>
        <w:tab/>
        <w:t>E5 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nd (Motor aus)</w:t>
        <w:tab/>
        <w:t>22 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rwiderstand 100 Ohm, Spannung 10V, Sensor 10 .. 184 Oh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C Einstellung 8 Bit, Messbereich 5,1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ximal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5h / FFh = 229 / 255 = 0,898 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0,898 * 5,1 V = 4,58 V am ADC und am Drucksensor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10 V - 4,58 V: am Vorwiderstand = 5,42V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I=U/R = 5,42/100 = 0,0542 A = 54,2 mA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Sensorwiderstand R = U/I = 4,58 V / 54,2 mA = </w:t>
      </w:r>
      <w:r>
        <w:rPr>
          <w:b/>
          <w:bCs/>
          <w:sz w:val="24"/>
          <w:szCs w:val="24"/>
        </w:rPr>
        <w:t>84,5 Oh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m Stand, 0 ba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2h / FFh =  34/ 255 = 0,13333 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0,1333 * 5,1 V = 0,68 V am ADC und am Drucksensor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10 V - 0,68 V :am Vorwiderstand = 9,32 V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I=U/R = 9,32 /100 = 0,0932 A = 93,2 mA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Sensorwiderstand R = U/I = 0,68 V / 93,2 mA = </w:t>
      </w:r>
      <w:r>
        <w:rPr>
          <w:b/>
          <w:bCs/>
          <w:sz w:val="24"/>
          <w:szCs w:val="24"/>
        </w:rPr>
        <w:t>7,30 Oh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überschlagsweise, Annahme linear:  184 Ohm - 8 Ohm = 176 Ohm; 84,5 / 176 = 0,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,48 * Messbereich = 0,96 bar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ruf bei VDO am Freitag, den 31.01.2003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DO Kienzle Stuttgart Wangen wäre zuständig, aber weiss nix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her Frankfurt, Siemens VDO Trad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efon 069 / 40805 - 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efon 069 / 40805 - 308 (Durchwahl Sachbearbeiter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gaben für 2-Bar Ladedrucksensor sind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 bar</w:t>
        <w:tab/>
        <w:tab/>
        <w:t>10 +/- 5 Oh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,5 bar</w:t>
        <w:tab/>
        <w:t>55 +/- 6 Oh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,0 bar</w:t>
        <w:tab/>
        <w:t>100 +/- 7 Oh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,5 bar</w:t>
        <w:tab/>
        <w:t>144 +/- 7 Oh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bar</w:t>
        <w:tab/>
        <w:tab/>
        <w:t>184 +/- 12 Oh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Formel für 2 bar Typ laut Matlab mit den Daten von obe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2.7 x³ + 4,9  x² + 88x + 1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dedruckmessungen, Februar 2003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andbedingungen: Autobahn, Temperatur aussen +5°C, 105°C Oeltemperatur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8, Steigung hinter Engelbergtunnel, 110 km/h:</w:t>
        <w:tab/>
        <w:tab/>
        <w:t>0,82 bar (gemessenes Maximum)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8, eben, 110 km/h:</w:t>
        <w:tab/>
        <w:tab/>
        <w:tab/>
        <w:tab/>
        <w:tab/>
        <w:tab/>
        <w:t>0,65 bar +- 0,5 bar</w:t>
      </w:r>
    </w:p>
    <w:p>
      <w:pPr>
        <w:pStyle w:val="Normal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Kirchheim, Würslesberg, tempomatgeregelt 50 km/h</w:t>
        <w:tab/>
        <w:t>0,6 ba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Vorgaben für Ladedruckeinstellu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ut Einbauanleitung Huber:</w:t>
        <w:tab/>
        <w:tab/>
        <w:tab/>
        <w:tab/>
        <w:tab/>
        <w:t>max 0,84 + 0,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ut Bericht:</w:t>
        <w:tab/>
        <w:tab/>
        <w:tab/>
        <w:tab/>
        <w:tab/>
        <w:tab/>
        <w:tab/>
        <w:t>0,8 b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ut Zeitungsbericht über Huber Doppelkabine:</w:t>
        <w:tab/>
        <w:tab/>
        <w:t>0,9 b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ut LICS Verkaufsprospekt / Funktionserklärung:</w:t>
        <w:tab/>
        <w:tab/>
        <w:t>von 0,7 Serie nach 0,82 b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W original JX Turbodiesel (Jetzt helfe ich mir selbst): 0,72 bar / Abblas 0,82 bar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3003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8:20:00Z</dcterms:created>
  <dc:creator>Andreas</dc:creator>
  <dc:description/>
  <dc:language>en-US</dc:language>
  <cp:lastModifiedBy>Andreas</cp:lastModifiedBy>
  <cp:lastPrinted>2003-02-04T23:00:00Z</cp:lastPrinted>
  <dcterms:modified xsi:type="dcterms:W3CDTF">2003-02-09T20:04:00Z</dcterms:modified>
  <cp:revision>46</cp:revision>
  <dc:subject/>
  <dc:title>Ausgabebeispiele</dc:title>
</cp:coreProperties>
</file>