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van T3 Gesamtkonzep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iele des Konzepts gegenüber T3 „alt“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Übersichtliches Verdahtungsschema im Gesamtfahrzeu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atenübertragung über CAN- Bus- Sys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usschließlich Leistungsübertragungskabel durch das Gesamtfahrzeug, Daten über C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eicht wiederausbaubares Syst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tromversorgung aller drei CAN- Knoten erfolgt von Zweitbatterie über zentrale Sicher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weitbatterie mit Trennrelais und Flachsicherungshalter in Fahrzeugmi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lemme 1000“ kann entfallen da „Kl. 15 Info auf CAN lie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omverbrau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Stromverbrauch muss für einen Dauerbetrieb bei abgestelltem Fahrzeug optimier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muß daher ein Konzept mit Komponententeilabschaltung und Power-Down-Modus entwickelt werden.</w:t>
      </w:r>
    </w:p>
    <w:p>
      <w:pPr>
        <w:pStyle w:val="Normal"/>
        <w:rPr/>
      </w:pPr>
      <w:r>
        <w:rPr>
          <w:sz w:val="24"/>
          <w:szCs w:val="24"/>
        </w:rPr>
        <w:t>Besonders das MSTG mit den VDO- Sensoren, deren Spannungsversorgung wegen Genauigkeit nicht über einen Transistor geschaltet werden kann, soll abgeklemmt werden. Dies ist über eine separate 12V-Versorgungsleitung zwischen Zweitbatterie und MSTG mögl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wer Down Mode soll aktiviert werden, wenn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lemme 15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entralverriegelung z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eine Standheizungsaktivitäten aktiv die CAN benöti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JA CAN-Controller kann am HSTG einen INT/ auslö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wer Down Mode von MSTG und ZSTG wird über CAN- Botschaft ausgelö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 Empfang dieser Botschaft schaltet das ZSTG dem MSTG die Versorgungsspannung ab bis eine erneute CAN- Botschaft einen CAN-Interrupt auslöst und die Komponenten wieder aktivi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HSTG selbst bleibt aktiv, kann aber Teile seiner Peripherie von der Versorgung trennen bzw. Heruntertak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deschaltung Zweitbatter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mmer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 Klemme 15 werden die Batterien verbunden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beim Anlassen auch Zweitbatterie belastet, jedoch nicht unter Last die Trennrelais zuschalten (nicht Klemme 50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nter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D+ verwenden zum Verbinden</w:t>
      </w:r>
      <w:r>
        <w:br w:type="page"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3403"/>
        <w:gridCol w:w="1134"/>
        <w:gridCol w:w="1134"/>
        <w:gridCol w:w="1559"/>
        <w:gridCol w:w="850"/>
        <w:gridCol w:w="1"/>
      </w:tblGrid>
      <w:tr>
        <w:trPr/>
        <w:tc>
          <w:tcPr>
            <w:tcW w:w="914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saufstellung Hauptsteuergerät (HSTG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/A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l.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l.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. 15 aus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 z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. 15 aus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 auf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l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tat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89Controll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Controll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²C- Bus Ansteueru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PRO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nosestecker mit C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-Programmierschnittstelle mit Resetmöglichke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V-Steckverbindung für Versorgung Webasto-Schaltuhr (12, Masse, Schaltausgan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verbindung I²C- Bus Außentempsensor (5V, Masse, SCL, SD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ntemperatur (I²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ußentemp (I²C), Eiswar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lerspeicher für Gesamtsystem (EEPRO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D (Beleuchtung Displa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omotor Aschenbecherdeck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gfahrsper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läse Stufe 1 für Webasto schalt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läse WT hinten schalt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NS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Abble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Fe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lemme 1000 Rela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lauf Kühlerlüfter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hfenster öffnen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hfenster schliessen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heizung Schaltu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fernbed. Zusatzfk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chtung negativ geschalte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me 15 erfass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l. 58 (Licht für Lichtsummer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. 50 (intell. Ladeschaltung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pritzwasserstand v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Wegsignal vom Tach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Schal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5V 8 Bit Bus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enüberwachungen, siehe hint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I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figurationsjumper RESERV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I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figurationsjumper „TÜV“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. 58b (Innenbeleuchtung)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ürüberw. Schiebetüre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ebefenster links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ebefenster rechts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hfenster hinten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4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lter Klemme 1000</w:t>
            </w:r>
          </w:p>
        </w:tc>
        <w:tc>
          <w:tcPr>
            <w:tcW w:w="46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t 0: </w:t>
      </w:r>
    </w:p>
    <w:p>
      <w:pPr>
        <w:pStyle w:val="Normal"/>
        <w:rPr/>
      </w:pPr>
      <w:r>
        <w:rPr/>
        <w:t>CAN- Controller- Datenb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1:</w:t>
      </w:r>
    </w:p>
    <w:p>
      <w:pPr>
        <w:pStyle w:val="Normal"/>
        <w:rPr/>
      </w:pPr>
      <w:r>
        <w:rPr/>
        <w:t>Programmieranschluß</w:t>
      </w:r>
    </w:p>
    <w:p>
      <w:pPr>
        <w:pStyle w:val="Normal"/>
        <w:rPr/>
      </w:pPr>
      <w:r>
        <w:rPr/>
        <w:t>Schieberegister Eingang Optokoppler-8-fach</w:t>
      </w:r>
    </w:p>
    <w:p>
      <w:pPr>
        <w:pStyle w:val="Normal"/>
        <w:rPr/>
      </w:pPr>
      <w:r>
        <w:rPr/>
        <w:t>Schieberegister Eingang Tastatur, 2 * Konfigurationsjumper „TÜV“, Rest frei</w:t>
      </w:r>
    </w:p>
    <w:p>
      <w:pPr>
        <w:pStyle w:val="Normal"/>
        <w:rPr/>
      </w:pPr>
      <w:r>
        <w:rPr/>
        <w:t>Schieberegister Eingang ohne Opto 8-fach für Erweiterung Lampenmodul</w:t>
      </w:r>
    </w:p>
    <w:p>
      <w:pPr>
        <w:pStyle w:val="Normal"/>
        <w:rPr/>
      </w:pPr>
      <w:r>
        <w:rPr/>
        <w:t>Schieberegister Ausgang Relaisansteuerung 8-f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t 2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</w:t>
        <w:tab/>
        <w:t>LCD</w:t>
      </w:r>
    </w:p>
    <w:p>
      <w:pPr>
        <w:pStyle w:val="Normal"/>
        <w:rPr/>
      </w:pPr>
      <w:r>
        <w:rPr/>
        <w:t>A 1-fach</w:t>
        <w:tab/>
        <w:t>seither LED, jetzt neu: Beleuchtung LCD (Schalttransistor einfüg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3:</w:t>
      </w:r>
    </w:p>
    <w:p>
      <w:pPr>
        <w:pStyle w:val="Normal"/>
        <w:rPr/>
      </w:pPr>
      <w:r>
        <w:rPr/>
        <w:t>CAN- Controller- Steuerbus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283"/>
        <w:gridCol w:w="1094"/>
        <w:gridCol w:w="1094"/>
        <w:gridCol w:w="1230"/>
        <w:gridCol w:w="1094"/>
        <w:gridCol w:w="1"/>
      </w:tblGrid>
      <w:tr>
        <w:trPr/>
        <w:tc>
          <w:tcPr>
            <w:tcW w:w="9143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saufstellung Zusatzsteuergerät (ZSTG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/A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l.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l.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. 15 aus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 zu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. 15 aus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 auf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89Controll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Controll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Modul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-Programmierschnittstelle mit Resetmöglichkeit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D-Wandl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mmessshunt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A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ED (Status, verschiedenfarbig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A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V Versorgung DCF Modul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g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teuerung Trennrelais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ckdosenrelais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nbel. Fußraum Relais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 Versorgung MSTG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Signal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eremet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met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t 0: </w:t>
      </w:r>
    </w:p>
    <w:p>
      <w:pPr>
        <w:pStyle w:val="Normal"/>
        <w:rPr/>
      </w:pPr>
      <w:r>
        <w:rPr/>
        <w:t>CAN- Controller- Datenb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1:</w:t>
      </w:r>
    </w:p>
    <w:p>
      <w:pPr>
        <w:pStyle w:val="Normal"/>
        <w:rPr/>
      </w:pPr>
      <w:r>
        <w:rPr/>
        <w:t>4 Stück Relais</w:t>
      </w:r>
    </w:p>
    <w:p>
      <w:pPr>
        <w:pStyle w:val="Normal"/>
        <w:rPr/>
      </w:pPr>
      <w:r>
        <w:rPr/>
        <w:t>Programmieranschlu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2: (ehemals LCD)</w:t>
      </w:r>
    </w:p>
    <w:p>
      <w:pPr>
        <w:pStyle w:val="Normal"/>
        <w:rPr/>
      </w:pPr>
      <w:r>
        <w:rPr/>
        <w:t>A2 LEDs</w:t>
      </w:r>
    </w:p>
    <w:p>
      <w:pPr>
        <w:pStyle w:val="Normal"/>
        <w:rPr/>
      </w:pPr>
      <w:r>
        <w:rPr/>
        <w:t>A 1-fach</w:t>
        <w:tab/>
        <w:t>DCF5V Versorgung</w:t>
      </w:r>
    </w:p>
    <w:p>
      <w:pPr>
        <w:pStyle w:val="Normal"/>
        <w:rPr/>
      </w:pPr>
      <w:r>
        <w:rPr/>
        <w:t>A 1-fach</w:t>
        <w:tab/>
        <w:t>G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1 DCF Signal</w:t>
      </w:r>
    </w:p>
    <w:p>
      <w:pPr>
        <w:pStyle w:val="Normal"/>
        <w:rPr/>
      </w:pPr>
      <w:r>
        <w:rPr/>
        <w:t>E1 A/D-Wandler 1-Wire-Schnittstelle (Voltmessung, Amperemet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3:</w:t>
      </w:r>
    </w:p>
    <w:p>
      <w:pPr>
        <w:pStyle w:val="Normal"/>
        <w:rPr/>
      </w:pPr>
      <w:r>
        <w:rPr/>
        <w:t>CAN- Controller- Steuer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3283"/>
        <w:gridCol w:w="1094"/>
        <w:gridCol w:w="1094"/>
        <w:gridCol w:w="1230"/>
        <w:gridCol w:w="1094"/>
        <w:gridCol w:w="1"/>
      </w:tblGrid>
      <w:tr>
        <w:trPr/>
        <w:tc>
          <w:tcPr>
            <w:tcW w:w="9143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saufstellung Motorsteuergerät (MSTG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/A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l.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l.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s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. 15 aus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 zu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. 15 aus/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 auf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89Controll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Controll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D-Wandl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-Programmierschnittstelle mit Resetmöglichkeit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A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(Status, zweifarbig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izung Heizwuns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von Schaltuh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von Funkfernbedien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von HSTG Menü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iz/Lüft- Anschluß Webasto auf Masse ziehe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Vorglühschaltung mit Webasto änder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lemme 1000 Relais</w:t>
            </w:r>
          </w:p>
        </w:tc>
        <w:tc>
          <w:tcPr>
            <w:tcW w:w="451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bildung Öldruckschalter</w:t>
            </w:r>
          </w:p>
        </w:tc>
        <w:tc>
          <w:tcPr>
            <w:tcW w:w="451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Rel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satzwasserpumpe Nachlauf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üftung-Ein Wunsch von Webasto erfasse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+ erfasse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its im HSTG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me W erfassen (Drehzahl)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tzwasserstand hinten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stand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12V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tstartzug-Schalte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edrucksenso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drucksenso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tempsensor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K Lufttemp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K Wassertemp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analog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hlwassertemp.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2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ürüberw. Heckklappe</w:t>
            </w:r>
          </w:p>
        </w:tc>
        <w:tc>
          <w:tcPr>
            <w:tcW w:w="451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orfe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t 0: </w:t>
      </w:r>
    </w:p>
    <w:p>
      <w:pPr>
        <w:pStyle w:val="Normal"/>
        <w:rPr/>
      </w:pPr>
      <w:r>
        <w:rPr/>
        <w:t>CAN- Controller- Datenb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1:</w:t>
      </w:r>
    </w:p>
    <w:p>
      <w:pPr>
        <w:pStyle w:val="Normal"/>
        <w:rPr/>
      </w:pPr>
      <w:r>
        <w:rPr/>
        <w:t>Programmieranschluß</w:t>
      </w:r>
    </w:p>
    <w:p>
      <w:pPr>
        <w:pStyle w:val="Normal"/>
        <w:rPr/>
      </w:pPr>
      <w:r>
        <w:rPr/>
        <w:t>Schieberegister Eingang Opto-8-fach (nur 6-fach bestücken)</w:t>
      </w:r>
    </w:p>
    <w:p>
      <w:pPr>
        <w:pStyle w:val="Normal"/>
        <w:rPr/>
      </w:pPr>
      <w:r>
        <w:rPr/>
        <w:t>Schieberegister Ausgang Relaisansteuerung 8-fach (nur 6-fach bestück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2: (ehemals LCD)</w:t>
      </w:r>
    </w:p>
    <w:p>
      <w:pPr>
        <w:pStyle w:val="Normal"/>
        <w:rPr/>
      </w:pPr>
      <w:r>
        <w:rPr/>
        <w:t xml:space="preserve">A 2-fach  </w:t>
        <w:tab/>
        <w:t>LEDs</w:t>
      </w:r>
    </w:p>
    <w:p>
      <w:pPr>
        <w:pStyle w:val="Normal"/>
        <w:rPr/>
      </w:pPr>
      <w:r>
        <w:rPr/>
        <w:t xml:space="preserve">E 1-fach </w:t>
        <w:tab/>
        <w:t>A/D-Wandler 1</w:t>
      </w:r>
    </w:p>
    <w:p>
      <w:pPr>
        <w:pStyle w:val="Normal"/>
        <w:rPr/>
      </w:pPr>
      <w:r>
        <w:rPr/>
        <w:t xml:space="preserve">E 1-fach </w:t>
        <w:tab/>
        <w:t>A/D-Wandle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rt 3:</w:t>
      </w:r>
    </w:p>
    <w:p>
      <w:pPr>
        <w:pStyle w:val="Normal"/>
        <w:rPr/>
      </w:pPr>
      <w:r>
        <w:rPr/>
        <w:t>CAN- Controller- Steuerbus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eue Displayausgaben</w:t>
            </w:r>
          </w:p>
        </w:tc>
      </w:tr>
      <w:tr>
        <w:trPr/>
        <w:tc>
          <w:tcPr>
            <w:tcW w:w="7158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ndlüftung ein / aus</w:t>
            </w:r>
          </w:p>
        </w:tc>
      </w:tr>
      <w:tr>
        <w:trPr/>
        <w:tc>
          <w:tcPr>
            <w:tcW w:w="7158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tandheizung ein / aus</w:t>
            </w:r>
          </w:p>
        </w:tc>
      </w:tr>
      <w:tr>
        <w:trPr/>
        <w:tc>
          <w:tcPr>
            <w:tcW w:w="7158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ennrelais verbinden (Notstart)</w:t>
            </w:r>
          </w:p>
        </w:tc>
      </w:tr>
      <w:tr>
        <w:trPr/>
        <w:tc>
          <w:tcPr>
            <w:tcW w:w="7158" w:type="dxa"/>
            <w:tcBorders>
              <w:top w:val="dashed" w:sz="6" w:space="0" w:color="auto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wer-Down Mode aktiv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STG angemeldet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STG1 angemeldet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STG nicht ansprechbar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STG1 nicht ansprechbar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hzahlmesserausgabe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standsmeldungen Webasto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swarner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ltfunktion Kühlerlüfter und Zusatzwasserpumpe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be Wegstreckensignalfrequenz</w:t>
            </w:r>
          </w:p>
        </w:tc>
      </w:tr>
      <w:tr>
        <w:trPr/>
        <w:tc>
          <w:tcPr>
            <w:tcW w:w="71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eitbatterie Sommer/Win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nstiges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ür Powerlicht Dioden einbau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für Gebläse Standheizung Dioden einbau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EMO- Funk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oftware lesegeschütz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CAN- Anzeigemöglichk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tiona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heizbare Spritzdüsen (direkt an Heckscheibenheizung anschließ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ichtsumm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av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un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a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achfenster elektris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NS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ürüberwach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chtüberwachung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Bremslicht </w:t>
        <w:tab/>
      </w:r>
      <w:r>
        <w:rPr/>
        <w:tab/>
        <w:tab/>
        <w:t>li/re</w:t>
        <w:tab/>
        <w:tab/>
        <w:t>verbunden</w:t>
        <w:tab/>
        <w:tab/>
        <w:tab/>
        <w:tab/>
        <w:t>HSTG (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Blinker</w:t>
      </w:r>
      <w:r>
        <w:rPr/>
        <w:t xml:space="preserve"> </w:t>
        <w:tab/>
        <w:tab/>
        <w:tab/>
        <w:t>li vo / li hi</w:t>
        <w:tab/>
        <w:t>verbunden</w:t>
        <w:tab/>
        <w:tab/>
        <w:tab/>
        <w:tab/>
        <w:t>HSTG (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Blinker</w:t>
      </w:r>
      <w:r>
        <w:rPr/>
        <w:tab/>
        <w:tab/>
        <w:tab/>
        <w:t>re vo / re hi</w:t>
        <w:tab/>
        <w:t>verbunden</w:t>
        <w:tab/>
        <w:tab/>
        <w:tab/>
        <w:tab/>
        <w:t>HSTG (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Rücklicht /Standlicht </w:t>
        <w:tab/>
      </w:r>
      <w:r>
        <w:rPr/>
        <w:t>links</w:t>
        <w:tab/>
        <w:tab/>
        <w:tab/>
        <w:tab/>
        <w:tab/>
        <w:tab/>
        <w:tab/>
        <w:t>HSTG (4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Rücklicht /Standlicht </w:t>
        <w:tab/>
      </w:r>
      <w:r>
        <w:rPr/>
        <w:t>rechts</w:t>
        <w:tab/>
        <w:tab/>
        <w:tab/>
        <w:tab/>
        <w:tab/>
        <w:tab/>
        <w:tab/>
        <w:t>HSTG (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Hauptscheinwerfer </w:t>
        <w:tab/>
        <w:tab/>
      </w:r>
      <w:r>
        <w:rPr/>
        <w:t>li</w:t>
        <w:tab/>
        <w:tab/>
        <w:tab/>
        <w:tab/>
        <w:tab/>
        <w:tab/>
        <w:tab/>
        <w:t>HSTG (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Hauptscheinwerfer</w:t>
        <w:tab/>
        <w:tab/>
      </w:r>
      <w:r>
        <w:rPr/>
        <w:t>re</w:t>
      </w:r>
      <w:r>
        <w:rPr>
          <w:b/>
          <w:bCs/>
        </w:rPr>
        <w:tab/>
        <w:tab/>
        <w:tab/>
        <w:tab/>
        <w:tab/>
        <w:tab/>
        <w:tab/>
      </w:r>
      <w:r>
        <w:rPr/>
        <w:t>HSTG (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/>
        <w:t>Rückfahrscheinwerfer</w:t>
        <w:tab/>
        <w:tab/>
        <w:t>li/re</w:t>
        <w:tab/>
        <w:tab/>
        <w:t>verbunden</w:t>
        <w:tab/>
        <w:tab/>
        <w:tab/>
        <w:tab/>
        <w:t>HSTG (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ernlicht </w:t>
        <w:tab/>
        <w:tab/>
        <w:tab/>
        <w:t>li/re</w:t>
        <w:tab/>
        <w:tab/>
        <w:tab/>
        <w:tab/>
        <w:t>nicht überwach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SW </w:t>
        <w:tab/>
        <w:tab/>
        <w:tab/>
        <w:t>li/re</w:t>
        <w:tab/>
        <w:tab/>
        <w:tab/>
        <w:tab/>
        <w:t>nicht überwach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SL</w:t>
        <w:tab/>
        <w:tab/>
        <w:tab/>
        <w:tab/>
        <w:tab/>
        <w:tab/>
        <w:tab/>
        <w:tab/>
        <w:t>nicht überwach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ennzeichenbeleuchtung</w:t>
        <w:tab/>
        <w:tab/>
        <w:tab/>
        <w:tab/>
        <w:tab/>
        <w:t>nicht überwa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8-Bit-Bus am HSTG vorsehen, um ein Lampenüberwachungsmodul nachrüsten zu könn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0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7:33:00Z</dcterms:created>
  <dc:creator>Andreas</dc:creator>
  <dc:description/>
  <dc:language>en-US</dc:language>
  <cp:lastModifiedBy>Andreas</cp:lastModifiedBy>
  <cp:lastPrinted>2001-12-13T22:25:00Z</cp:lastPrinted>
  <dcterms:modified xsi:type="dcterms:W3CDTF">2002-08-20T18:47:00Z</dcterms:modified>
  <cp:revision>61</cp:revision>
  <dc:subject/>
  <dc:title>Ausgabebeispiele</dc:title>
</cp:coreProperties>
</file>