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mieradapter serielle Schnittstelle (für Elektor Progra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r im Folgenden beschriebene Adapter soll eine ISP- Programmierung der ATMEL- Controller ermöglich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in Elektor 12/2001 beschriebene Programmiersoftware soll verwende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iel des Adapters ist es, die benötigten Bauteile für die Programmierung nicht in jedem Steuergerät unterbringen zu müssen, sondern nur einmal im Adap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Adapter enthält zwei MAX232 Bausteine mit deren Kondensatoren und die freischaltbaren Treiber (Baustein 74HC12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Versorgung des Adapters erfolgt über das zu programmeirende Steuergerä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?? Was macht MAX232 wenn Schnittstelle was bringt ohne 5V- Versorgung ?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904"/>
        <w:gridCol w:w="294"/>
        <w:gridCol w:w="904"/>
        <w:gridCol w:w="1198"/>
        <w:gridCol w:w="1201"/>
        <w:gridCol w:w="1036"/>
        <w:gridCol w:w="2802"/>
      </w:tblGrid>
      <w:tr>
        <w:trPr/>
        <w:tc>
          <w:tcPr>
            <w:tcW w:w="11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ll Pin Nr.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ll Name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chtung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t ATM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Signal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sz w:val="24"/>
                <w:szCs w:val="24"/>
              </w:rPr>
              <w:t>RxD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b w:val="false"/>
                <w:bCs w:val="false"/>
                <w:color w:val="auto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TXD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I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R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a Terminal Read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T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tung! Meine Schaltung braucht Reset = Low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R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a Set Ready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ß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wendet für RESET-Rückmeldung (Programmierung bereit)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S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quest To Send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K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S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ear To Send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ß</w:t>
            </w:r>
          </w:p>
        </w:tc>
        <w:tc>
          <w:tcPr>
            <w:tcW w:w="12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O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E (Empfänger)</w:t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ÜE (Sender)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5V 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apterversorgung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/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ller Anschluß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_H</w:t>
            </w:r>
          </w:p>
        </w:tc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 Bus Anschluß für Messtechnik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_L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Masse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Einstellungen am verbesserten Programm von Ulrich Banger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 Prinzip wie für Elektor-Board (siehe Vorwahlknopf DK7JD links unten), jedo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alle</w:t>
      </w:r>
      <w:r>
        <w:rPr>
          <w:sz w:val="24"/>
          <w:szCs w:val="24"/>
        </w:rPr>
        <w:t xml:space="preserve"> Anschlüsse invertiert da über RS232 gefüh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längere Reset-Zeit, sicherheitshalb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T89S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entsprechende COM Schnittste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8475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deutung der LOCK- BI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 1 und 2: parallel und seriell verify abgeschal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drei Bits: zusätzlich ohne „external execution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chriftung für Programmierad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103505</wp:posOffset>
                </wp:positionV>
                <wp:extent cx="2886075" cy="10826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8612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5pt;margin-top:8.15pt;width:227.2pt;height:8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ASH- Programmieradapt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S232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AT89S53 (ISP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2002 Andreas Hög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21285</wp:posOffset>
                </wp:positionV>
                <wp:extent cx="2886075" cy="10826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8612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9.55pt;width:227.2pt;height:8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XSTG einschal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dapter an XSTG anschliessen (5V, IS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rogrammiersoftware ATMELISP star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dapter an RS232 anschlies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flashen; am Ende wird RESET ausgelö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34795</wp:posOffset>
                </wp:positionH>
                <wp:positionV relativeFrom="paragraph">
                  <wp:posOffset>103505</wp:posOffset>
                </wp:positionV>
                <wp:extent cx="2886075" cy="10826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8612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5pt;margin-top:8.15pt;width:227.2pt;height:8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ASH- Programmieradapt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S232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AT89S53 (ISP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2002 Andreas Hög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2001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9:24:00Z</dcterms:created>
  <dc:creator>Andreas</dc:creator>
  <dc:description/>
  <dc:language>en-US</dc:language>
  <cp:lastModifiedBy>Andreas</cp:lastModifiedBy>
  <cp:lastPrinted>2002-02-25T20:52:00Z</cp:lastPrinted>
  <dcterms:modified xsi:type="dcterms:W3CDTF">2002-02-25T20:31:00Z</dcterms:modified>
  <cp:revision>18</cp:revision>
  <dc:subject/>
  <dc:title>Ausgabebeispiele</dc:title>
</cp:coreProperties>
</file>