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ten- und Tastenentprell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 die Menuesteuerung zu realisieren, müssen die Tasten zum einen wegen der Tastenprellung entprellt werden, zum anderen muß durch Erkennen von Pausen zwischen zwei Tastendrücken getrennt werden könn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zi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wird eine bestimmte Anzahl von gleichen Tastaturzuständen benötigt, bis der Tastaturwert zur Menüsteuerung durchgeschaltet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jede Taste gibt es ein Merkerbit, genauso für den Zustand „keine Taste gedrückt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 gemeinsamer Zähler wird benutzt um die Tastendrücke zu zählen und mit einem Endwert zu vergleichen. Dieser Zählerstand ist immer der Taste zugeordnet, deren Bit momentan gesetzt i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rd mehr als eine Taste gedrückt, wird alles zurückgesetzt und diese Tastatureingabe ignori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LL_COUNT (8 Bit Zäh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LL_BI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H bis C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kerbits der Tas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XX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ker „brauche eine Lücke“, d.h. keine Taste gedrückt nachdem eine gültige Taste erkannt wur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ker für Tastenkombination „keine Taste gedrückt“. Diese Kombination wird wie andere Tasten behande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Zähler- Vergleichs- Endwert heißt PRELL_COUNT_MAX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gender Ablauf gi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hr als eine Taste gedrück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Tasten- Bits löschen (PRELL_BITS komplet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er = 0 set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rü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ine Taste gedrück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 PRELL_BITS (NIX) bereits gesetz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lls ja, dann </w:t>
        <w:tab/>
        <w:tab/>
        <w:t>Zähler erhö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uf Endwert abfr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enn Endwert, dann</w:t>
        <w:tab/>
        <w:tab/>
        <w:t>PRELL_BITS.1 lös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urü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enn nicht Endwert, zurü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alls nein, dann </w:t>
        <w:tab/>
        <w:t>Counter auf eins set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RELL_BITS.0 set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urü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ne Taste gedrück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 das Bit dieser Taste bereits gesetz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ls ja, dann</w:t>
        <w:tab/>
        <w:tab/>
        <w:t>Zähler erhö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uf Endwert abfra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enn Endwert, dann</w:t>
        <w:tab/>
        <w:tab/>
        <w:t>pruefen ob PRELL_BITS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gesetzt ist.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Falls nein,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PRELL_BITS.1 set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zum Menue weiterge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Falls ja, zurück. Taste verfäl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enn nicht Endwert, zurü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ls nein, dann</w:t>
        <w:tab/>
        <w:t>Zähler auf eins setz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Bit der neuen Taste setzen, andere lös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chtung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ke Abhängigkeit von der gewählten Taskhäufigkeit 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 ZYKLUS nur eine Zählererhöhung. Falls der Vergleichswert zu hoch gewählt wird braucht man einen enorm langen Tastendruc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306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0:14:00Z</dcterms:created>
  <dc:creator>Andreas</dc:creator>
  <dc:description/>
  <dc:language>en-US</dc:language>
  <cp:lastModifiedBy>Andreas</cp:lastModifiedBy>
  <cp:lastPrinted>2000-11-11T20:03:00Z</cp:lastPrinted>
  <dcterms:modified xsi:type="dcterms:W3CDTF">2002-03-11T19:49:00Z</dcterms:modified>
  <cp:revision>5</cp:revision>
  <dc:subject/>
  <dc:title>Ausgabebeispiele</dc:title>
</cp:coreProperties>
</file>