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et- Schaltkre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die gemeinsame Reset-Erzeugung zwischen ATMEL- Controller und CAN- Controller ist der Baustein MAX 700 zuständig. Er hat einen Eingang für einen manuellen Reset- Knop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er Eingang hat einen internen pull-up-Widerstand. Es ist daher möglich mit einem Stecker in der SPI- Schnittstelle (=Diagnosestecker) einen manuellen Reset-Knopf anzuschließ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altung: MR von MAX 700 nach Masse ziehen mit Schließer- Taste. Dies entspricht einem Taster an den Pins 3 und 5 der 6-poligen SPI- Steckverbindun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er manuelle Eingang wird auch zur Programmierung des Flashs im ATMEL- Controller verwendet (bei der ISP-Programmierung über die Diagnoseschnittstelle), d.h. vom Programmiergerät angesteu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05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8:58:00Z</dcterms:created>
  <dc:creator>Andreas</dc:creator>
  <dc:description/>
  <dc:language>en-US</dc:language>
  <cp:lastModifiedBy>Andreas</cp:lastModifiedBy>
  <cp:lastPrinted>2000-06-11T21:13:00Z</cp:lastPrinted>
  <dcterms:modified xsi:type="dcterms:W3CDTF">2001-04-30T21:20:00Z</dcterms:modified>
  <cp:revision>5</cp:revision>
  <dc:subject/>
  <dc:title>Ausgabebeispiele</dc:title>
</cp:coreProperties>
</file>