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- Controller SJA 10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Mode- Pin = VCC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Intel Mo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omparator Bypass active, d.h. ein Rx-Pin auf Masse, CBP Bit im Clock Divider Regist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LKOUT immer aktiv, siehe Clock Divider Register- Initialisierungswer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CS/ am Anfang high, damit keine WR- Pulse bei Powerup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Bytes Buffer (2 Ident, 8 Daten)</w:t>
      </w:r>
    </w:p>
    <w:p>
      <w:pPr>
        <w:pStyle w:val="Normal"/>
        <w:rPr/>
      </w:pPr>
      <w:r>
        <w:rPr>
          <w:sz w:val="24"/>
          <w:szCs w:val="24"/>
        </w:rPr>
        <w:t>Identifier liegt in Ident-Byte 1 (8 Bit) und den 3 MSBs von Ident-Byt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ige Register sind nur beschreibbar im Reset-Mode, manche dürfen sogar nur dort beschrieben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Reihenfolge der Initialisierung sollte beibehalten werden. Im ersten Register wird z.B. der CAN- Mode festgelegt, .... Die Reihenfolge entspricht dem Ablauf in der SJA-ApplicationNo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itialisierungswer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ck Divider Register</w:t>
        <w:tab/>
        <w:tab/>
        <w:tab/>
        <w:tab/>
        <w:tab/>
        <w:t>4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, 1, 2: Clock Out = ½ Osz.-Frequenz, 000B = Standard bei Intel M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 Clock Off Bit; 0=Takt wird ausgegeben (default = ½ Osz.-Frequen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4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: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6: Bypass aktiv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7: BASIC CAN Mod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trol Register</w:t>
        <w:tab/>
        <w:tab/>
        <w:tab/>
        <w:tab/>
        <w:tab/>
        <w:tab/>
        <w:t>21H</w:t>
      </w:r>
    </w:p>
    <w:p>
      <w:pPr>
        <w:pStyle w:val="Normal"/>
        <w:rPr/>
      </w:pPr>
      <w:r>
        <w:rPr>
          <w:sz w:val="24"/>
          <w:szCs w:val="24"/>
        </w:rPr>
        <w:t xml:space="preserve">Bit 0: Reset Mode Bit = 1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nach Init hier CAN Controller freigeben durch 0 (OP- Mo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: Receive Interrupt disabl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2: Transmit Interrupt disabl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 Error Interrupt disabl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4: Overrun Interrupt disable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,6,7: resetdefault 1,X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eptance Code</w:t>
        <w:tab/>
        <w:tab/>
        <w:tab/>
        <w:tab/>
        <w:tab/>
        <w:tab/>
        <w:t>00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its die gleich sein müssen als Wert angeb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ept Mask</w:t>
        <w:tab/>
        <w:tab/>
        <w:tab/>
        <w:tab/>
        <w:tab/>
        <w:tab/>
        <w:tab/>
        <w:t>FF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its die sein müssen = 0 und Bits die egal sind =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s Timing Register 0 (BTR0)</w:t>
        <w:tab/>
        <w:tab/>
        <w:tab/>
        <w:tab/>
        <w:t>8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beim CANalyz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s Timing Register 1 (BTR1)</w:t>
        <w:tab/>
        <w:tab/>
        <w:tab/>
        <w:tab/>
        <w:t>49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beim CANalyz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utput Control Register</w:t>
        <w:tab/>
        <w:tab/>
        <w:tab/>
        <w:tab/>
        <w:tab/>
        <w:t>FA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and Register</w:t>
        <w:tab/>
        <w:tab/>
        <w:tab/>
        <w:tab/>
        <w:tab/>
        <w:tab/>
        <w:t>08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0: Transmission request = 0 = no requ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: Abort = 0 = no ab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2: Receive Buffer Release = 0 = not re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 Overrun Clear = 1 = 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4: Sleep Mode = 0 = not sl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..7: Reserv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devorgang (Polling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ten in Transmit Buffer schrei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lag (TR = transmit request) im Command Register setz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Transmit buffer status (TBS) im Statusregister abfragen </w:t>
      </w:r>
      <w:r>
        <w:rPr>
          <w:b/>
          <w:bCs/>
          <w:sz w:val="24"/>
          <w:szCs w:val="24"/>
        </w:rPr>
        <w:t>vor dem nächsten Sendevorgang, ob wieder frei 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rüfen ob die Daten gesendet wurden und auch empfangen.</w:t>
      </w:r>
      <w:r>
        <w:rPr>
          <w:b/>
          <w:bCs/>
          <w:sz w:val="24"/>
          <w:szCs w:val="24"/>
        </w:rPr>
        <w:t xml:space="preserve"> Dazu muss Transmission complete status (TCS) abgefragt werde. TS reicht nicht aus, da dies nur einen Sendevorgang , nicht jedoch auch einen korrekten Empfang (mit ACK) quittiert. Die CAN Controller- Hardware startet sonst weitere Sendeversuche. </w:t>
      </w:r>
      <w:r>
        <w:rPr>
          <w:sz w:val="24"/>
          <w:szCs w:val="24"/>
        </w:rPr>
        <w:t xml:space="preserve">Während diesen Versuchen darf der Transmit Buffer noch nicht verändert werden, sonst geschieht das was beim ZSTG:_0x04 Fehlerbild geschah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siehe Messun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pfangvorgang (Polling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Wenn was da ist, ist das Receive Buffer Status Flag (RBS) im Status- Register gesetz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enn Byte abgeholt ist: im Command Register „Release Receive Buffer“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usregiste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it 0:</w:t>
      </w:r>
      <w:r>
        <w:rPr>
          <w:b/>
          <w:bCs/>
          <w:sz w:val="24"/>
          <w:szCs w:val="24"/>
        </w:rPr>
        <w:t xml:space="preserve"> Receive Buffer Status (0= emp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: Data Overrun (0=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2: Transmit Buffer 1=released, 0=locked (noch nicht wieder beschreibb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3: Transmit Complete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4: Receive Status (1= receiving messa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5: Transmit Status (1 = TX akti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6: Error Status (0= 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7: Bus Status (0= bus on = macht w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betriebnahme mit Testwert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urückgelesene Registerwerte </w:t>
      </w:r>
      <w:r>
        <w:rPr>
          <w:b/>
          <w:bCs/>
          <w:sz w:val="24"/>
          <w:szCs w:val="24"/>
        </w:rPr>
        <w:t>(Reset Mode)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22"/>
        <w:gridCol w:w="1688"/>
        <w:gridCol w:w="850"/>
        <w:gridCol w:w="1791"/>
        <w:gridCol w:w="1188"/>
        <w:gridCol w:w="198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 mode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 Mode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 Mode mit CAN-Empfang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C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D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ceive Buffer voll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MOD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MODE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R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h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h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nhal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immer FF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nhal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traktion der Botschafts-Kennung aus den Ident- By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Identifier- Bits</w:t>
            </w:r>
          </w:p>
        </w:tc>
        <w:tc>
          <w:tcPr>
            <w:tcW w:w="2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te / Anzahl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er-Byte im Buffer</w:t>
            </w:r>
          </w:p>
        </w:tc>
        <w:tc>
          <w:tcPr>
            <w:tcW w:w="3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er-Byte im Buffer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rige Adresse im CAN-Puffer</w:t>
            </w:r>
          </w:p>
        </w:tc>
        <w:tc>
          <w:tcPr>
            <w:tcW w:w="3504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here Adresse im CAN Puff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iges Beispiel zeig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beiden gesendeten bzw. empfangenen Identifierbytes (Aah und A8h) führen zu einem Botschafts- Identifier 555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inführung der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AN- Mailbox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Mailboxen sind folgendermaßen aufgebau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587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fse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iablenbezeichnung</w:t>
            </w:r>
          </w:p>
        </w:tc>
        <w:tc>
          <w:tcPr>
            <w:tcW w:w="5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schreibung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C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byt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IH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gh Byte Botschaftsnummer [HEX]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IL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Byte Botschaftsnummer [HEX]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0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1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2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3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4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5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6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x_7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yte 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Controlby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da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Update- Bit wird gesetzt, wenn die Mailbox neu beschrieben wurde. Kann von der Anwendung gelöscht werden um ein regelmäßiges Auslesen zu vermei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Header- Bytes enthalten bereits eine extrahierte CAN- Botschafts- Kennung, als insgesamt 16- bit HEX- W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e CAN- Mailboxen befinden sich im RAM- Bereich oberhalb 80H</w:t>
      </w:r>
      <w:r>
        <w:rPr>
          <w:b/>
          <w:bCs/>
          <w:sz w:val="24"/>
          <w:szCs w:val="24"/>
        </w:rPr>
        <w:t>. Dieser Bereich kann nur mit „indirect adressing“ angesprochen werden</w:t>
      </w:r>
      <w:r>
        <w:rPr>
          <w:sz w:val="24"/>
          <w:szCs w:val="24"/>
        </w:rPr>
        <w:t>, sonst wird das entsprechende SFR beeinflußt. SFRs werden somit direct adressiert.</w:t>
      </w:r>
    </w:p>
    <w:p>
      <w:pPr>
        <w:pStyle w:val="Normal"/>
        <w:rPr/>
      </w:pPr>
      <w:r>
        <w:rPr>
          <w:sz w:val="24"/>
          <w:szCs w:val="24"/>
        </w:rPr>
        <w:t xml:space="preserve">Zur Adressierung sind </w:t>
      </w:r>
      <w:r>
        <w:rPr>
          <w:b/>
          <w:bCs/>
          <w:sz w:val="24"/>
          <w:szCs w:val="24"/>
        </w:rPr>
        <w:t>nur die beiden Register R0 und R1</w:t>
      </w:r>
      <w:r>
        <w:rPr>
          <w:sz w:val="24"/>
          <w:szCs w:val="24"/>
        </w:rPr>
        <w:t xml:space="preserve"> zugelassen (da in der Befehlscodierung nur ein Bit vorhanden ist !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spiel Register R0 laden:</w:t>
        <w:tab/>
        <w:t>mov</w:t>
        <w:tab/>
        <w:t>R0,#8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ov</w:t>
        <w:tab/>
        <w:t>R0,#BOXx_x</w:t>
        <w:tab/>
        <w:tab/>
        <w:t>verhält sich wie obige Ze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mov</w:t>
        <w:tab/>
        <w:t>R0,BOXx_x</w:t>
        <w:tab/>
        <w:tab/>
      </w:r>
      <w:r>
        <w:rPr>
          <w:b/>
          <w:bCs/>
          <w:sz w:val="24"/>
          <w:szCs w:val="24"/>
        </w:rPr>
        <w:t>ist falsch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griff mittels R0:</w:t>
        <w:tab/>
        <w:tab/>
        <w:t>mov</w:t>
        <w:tab/>
        <w:t>@R0,A</w:t>
        <w:tab/>
        <w:tab/>
        <w:t>lädt Akkuinhalt dorthin wo R0 sag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mov</w:t>
        <w:tab/>
        <w:t>@R0,#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X-Pollin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e Rx-Routine gibt an das Hauptprogramm die Information zurück, ob der Receive-Buffer voll oder leer w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dieser Information kann die Hauptroutine den CAN-Rx Vorgang mehrfach aufrufen bis der Buffer leer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 keine Endlosschleifen möglich sind wurde eine Timeoutbegrenzung eingefüh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r Kontrolle der Empfangsauslastung liegen die Timeout-Zähler auf CAN- Botschaf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 sind folgendermassen zu interpretier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Timeout = 1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CAN_RX_CNT = 0D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Rx 4 mal, und zwar mit Zählerstand 10h, 0Fh, 0Eh, 0D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i Überschreiten der Timeout- Anzahl wird eine Fehlermeldung ausgegeb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2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8:39:00Z</dcterms:created>
  <dc:creator>Andreas</dc:creator>
  <dc:description/>
  <dc:language>en-US</dc:language>
  <cp:lastModifiedBy>Andreas</cp:lastModifiedBy>
  <cp:lastPrinted>2000-10-21T22:43:00Z</cp:lastPrinted>
  <dcterms:modified xsi:type="dcterms:W3CDTF">2002-11-01T17:03:00Z</dcterms:modified>
  <cp:revision>40</cp:revision>
  <dc:subject/>
  <dc:title>Ausgabebeispiele</dc:title>
</cp:coreProperties>
</file>