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ieberegisteransteuerung (zum Einlesen der Tastatur und Digital Input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alisierung bei Hardware-Version 1.0: (nur einlesen über 74HC 165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s am 7416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_LD/</w:t>
        <w:tab/>
        <w:t xml:space="preserve">low: </w:t>
        <w:tab/>
        <w:t>input load parall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igh:</w:t>
        <w:tab/>
        <w:t>shi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K</w:t>
        <w:tab/>
        <w:tab/>
        <w:t>steigende Flanke CLK und SH_LD/ auf high: schieben um ein By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K_INH</w:t>
        <w:tab/>
        <w:t>auf Masse l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H/</w:t>
        <w:tab/>
        <w:tab/>
        <w:t>offen lassen</w:t>
      </w:r>
    </w:p>
    <w:p>
      <w:pPr>
        <w:pStyle w:val="Normal"/>
        <w:rPr/>
      </w:pPr>
      <w:r>
        <w:rPr>
          <w:sz w:val="24"/>
          <w:szCs w:val="24"/>
        </w:rPr>
        <w:t>SER</w:t>
        <w:tab/>
        <w:tab/>
        <w:t xml:space="preserve">auf Masse legen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Nullen werden seriell nachgescho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kommt das MSB first, also das Bit am Paralleleingang „H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C2  </w:t>
        <w:tab/>
        <w:tab/>
        <w:t>Tastatur</w:t>
        <w:tab/>
        <w:tab/>
        <w:tab/>
        <w:t>P1.2</w:t>
        <w:tab/>
        <w:tab/>
        <w:t>DIG_QH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C6</w:t>
        <w:tab/>
        <w:tab/>
        <w:t>Optokopplereingänge</w:t>
        <w:tab/>
        <w:tab/>
        <w:t>P1.3</w:t>
        <w:tab/>
        <w:tab/>
        <w:t>DIG_QH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1.0</w:t>
        <w:tab/>
        <w:tab/>
        <w:t>DIG_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1.1</w:t>
        <w:tab/>
        <w:tab/>
        <w:t>DIG_CL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PI- Anschlüsse</w:t>
        <w:tab/>
        <w:tab/>
        <w:t>P1.4</w:t>
        <w:tab/>
        <w:tab/>
        <w:t>SS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1.5</w:t>
        <w:tab/>
        <w:tab/>
        <w:t>M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1.6</w:t>
        <w:tab/>
        <w:tab/>
        <w:t>MI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1.7</w:t>
        <w:tab/>
        <w:tab/>
        <w:t>S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SPI Anschlüsse sind zwar fast alle Eingänge, sie werden aber trotzdem auf LOW initialisiert, damit an der Buchsenleiste keine Spannungen anliegen. Als Eingänge wären sie nämlich HIG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rt 1 Initialisierungswert daher    </w:t>
        <w:tab/>
        <w:t>0</w:t>
        <w:tab/>
        <w:t>0</w:t>
        <w:tab/>
        <w:t>0</w:t>
        <w:tab/>
        <w:t>0</w:t>
        <w:tab/>
        <w:t>1</w:t>
        <w:tab/>
        <w:t>1</w:t>
        <w:tab/>
        <w:t>0</w:t>
        <w:tab/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rt 1 Initialisierungswert </w:t>
        <w:tab/>
        <w:tab/>
        <w:t>0CH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ssung an der Schaltung: </w:t>
        <w:tab/>
        <w:t>8 positive Taktpulse  mit ca. 9 us Dau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load- Puls (negativ) dauert ca. 2.5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ögliche Realisierung bei Hardware-Version 1.1, Version 1 (von jeder Sorte ein SR)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einlesen über 74 HC 165, ausgeben über 74 HC 595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ns am 74 HC 165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_LD/</w:t>
        <w:tab/>
        <w:t xml:space="preserve">low: </w:t>
        <w:tab/>
        <w:t>input load parallel (statisc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igh:</w:t>
        <w:tab/>
        <w:t>shift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K</w:t>
        <w:tab/>
        <w:tab/>
        <w:t>steigende Flanke CLK und SH_LD/ auf high: schieben um ein 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K_INH</w:t>
        <w:tab/>
        <w:t>auf Masse l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H/</w:t>
        <w:tab/>
        <w:tab/>
        <w:t>N.C.</w:t>
      </w:r>
    </w:p>
    <w:p>
      <w:pPr>
        <w:pStyle w:val="Normal"/>
        <w:rPr/>
      </w:pPr>
      <w:r>
        <w:rPr>
          <w:sz w:val="24"/>
          <w:szCs w:val="24"/>
        </w:rPr>
        <w:t>SER</w:t>
        <w:tab/>
        <w:tab/>
        <w:t xml:space="preserve">Eingang auf Masse legen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Nullen werden seriell nachgescho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is H</w:t>
        <w:tab/>
        <w:t>Eingä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H</w:t>
        <w:tab/>
        <w:tab/>
        <w:t>benutzter serieller Ausg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ns am 74 HC 595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0 ..Q7</w:t>
        <w:tab/>
        <w:t>Ausgäng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S</w:t>
        <w:tab/>
        <w:tab/>
        <w:t>benutzter serieller Eing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E/</w:t>
        <w:tab/>
        <w:tab/>
        <w:t>auf Masse gelegt (Output enabl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 CP</w:t>
        <w:tab/>
        <w:tab/>
        <w:t>Store- Clock, üernimmt Daten vom Schieberegister ins Speicher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i steigender Flan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 CP</w:t>
        <w:tab/>
        <w:tab/>
        <w:t>Shift- Clock, schiebt Daten bei steigender Flan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R/</w:t>
        <w:tab/>
        <w:tab/>
        <w:t>Reset über Widerstand nach VCC l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7’</w:t>
        <w:tab/>
        <w:tab/>
        <w:t>N.C. (serieller Ausga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trieb der beider Schieberegister (Ein / Aus) mit möglichst wenig Portpin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 CP</w:t>
        <w:tab/>
        <w:t>(Shiftclock 74595)</w:t>
        <w:tab/>
        <w:tab/>
        <w:t xml:space="preserve">verbinden mit </w:t>
        <w:tab/>
        <w:t>CLK (74165)</w:t>
        <w:tab/>
        <w:tab/>
        <w:t>an Port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 CP</w:t>
        <w:tab/>
        <w:t>(Speicherclock 74595)</w:t>
        <w:tab/>
        <w:t>verbinden mit</w:t>
        <w:tab/>
        <w:t>SH_LD/ (74165)</w:t>
        <w:tab/>
        <w:t>an Portp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H (74165) </w:t>
        <w:tab/>
        <w:tab/>
        <w:tab/>
        <w:tab/>
        <w:t xml:space="preserve">verbinden mit </w:t>
        <w:tab/>
        <w:t>Portpin, liefert Eingangsdaten seri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S (74595)</w:t>
        <w:tab/>
        <w:tab/>
        <w:tab/>
        <w:tab/>
        <w:t xml:space="preserve">verbinden mit </w:t>
        <w:tab/>
        <w:t>Portpin, Ausgabedaten seri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blauf / Erklärun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art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die auszugebenden Daten liegen in einem Register bereit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SH_LD/ liegt auf HIGH (Grundzustan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s wird 8 mal geschoben (steigende Flanke an SH CP und CLK) mit SH_LD/ = Hig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ie auszugebenden Daten werden ins Speicherregister übernommen, die Inputdaten hereingeholt durch einen negativen Impuls an SH_LD/ (kurzes statisches LOW nimmt Daten herein, folgende steigende Flanke dient als Store-Cloc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s wird 8 mal geschoben (steigende Flanke an SH CP und CLK) mit SH_LD/ = High. Die ausgegebenen Daten werden dadurch nicht beeinflußt, die hereingeholten Daten werden jetzt in den Mikrocontroller übernomm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Ende (SH_LD/ bleibt hig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itialisierung für Version 1.1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utdata 00h bereitle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update Shift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Ausgänge auf Null, Eingänge aktuell eingele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inflüsse bei Version 1.1 falls nur eine Aktion (einlesen ODER ausgeben) gewünscht ist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r einlesen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data vom letzten mal (weiterhin aktuell) wird nochmals ausgegeben (keine Auswirkungen) indata ist aktu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r ausgeben:</w:t>
        <w:tab/>
      </w:r>
    </w:p>
    <w:p>
      <w:pPr>
        <w:pStyle w:val="Normal"/>
        <w:rPr/>
      </w:pPr>
      <w:r>
        <w:rPr>
          <w:sz w:val="24"/>
          <w:szCs w:val="24"/>
        </w:rPr>
        <w:t xml:space="preserve">outdata wird erneuert, </w:t>
      </w:r>
      <w:r>
        <w:rPr>
          <w:b/>
          <w:bCs/>
          <w:sz w:val="24"/>
          <w:szCs w:val="24"/>
        </w:rPr>
        <w:t xml:space="preserve">Indata wird ebenfalls erneuer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te Eingangswerte müssen evtl. gesichert werden, falls noch damit gearbeitet wird (zwei Register OLD, NE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ögliche Realisierung bei Hardware-Version 1.1, Variante 2 (mit kaskadierten Schieberegistern)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ese Lösung spart einen Eingang am µC und ermöglicht so die Ansteuerung des EEPOTs zusammen mit zwei Datenbusleitungen des LCD- Modul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skadieren der 74HC16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K</w:t>
        <w:tab/>
        <w:tab/>
        <w:t>an beide Schiebe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_LD/</w:t>
        <w:tab/>
        <w:t>an beide Schiebe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H</w:t>
        <w:tab/>
        <w:tab/>
        <w:t>an beide Schiebe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Stufe</w:t>
        <w:tab/>
        <w:tab/>
        <w:t>QH/</w:t>
        <w:tab/>
        <w:tab/>
        <w:t>off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QH</w:t>
        <w:tab/>
        <w:tab/>
        <w:t>an SER Stuf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R</w:t>
        <w:tab/>
        <w:tab/>
        <w:t>auf Masse l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Stufe</w:t>
        <w:tab/>
        <w:tab/>
        <w:t>QH/</w:t>
        <w:tab/>
        <w:tab/>
        <w:t>off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QH</w:t>
        <w:tab/>
        <w:tab/>
        <w:t>an Eingang µ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skadieren der 74HC59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CP</w:t>
        <w:tab/>
        <w:tab/>
        <w:t>an beide Schiebe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CP</w:t>
        <w:tab/>
        <w:tab/>
        <w:t>an beide Schiebe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Stufe</w:t>
        <w:tab/>
        <w:tab/>
        <w:t>DS</w:t>
        <w:tab/>
        <w:tab/>
        <w:t>serielle Daten vom µC einge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Q7’</w:t>
        <w:tab/>
        <w:tab/>
        <w:t>an DS Stuf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Stufe</w:t>
        <w:tab/>
        <w:tab/>
        <w:t>DS</w:t>
        <w:tab/>
        <w:tab/>
        <w:t>von Q7’ Stufe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Q7’</w:t>
        <w:tab/>
        <w:tab/>
        <w:t>N.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alisierung bei Hardware-Version 1.2, (zwei Eingangs- Schieberegister und ein Ausgabe- Schieberegister)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ese Lösung spart einen Eingang am µC und ermöglicht so die Ansteuerung des EEPOTs zusammen mit zwei Datenbusleitungen des LCD- Modul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llgemeines: Version 1.1 mit einem Eingangsschieberegister hat gezeigt, daß das MSB zuerst hereingeschoben wird, also das Bit am Paralleleingang „H“ des7416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ch die Kaskadierung: zuerst erscheinen die daten von IC2 (MSB first), dann die Daten von IC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askadieren der Eingangsschieberegister 74HC16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K</w:t>
        <w:tab/>
        <w:tab/>
        <w:t>an beide Schiebe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_LD/</w:t>
        <w:tab/>
        <w:t>an beide Schiebe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H</w:t>
        <w:tab/>
        <w:tab/>
        <w:t>an beide Schiebe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Stufe</w:t>
        <w:tab/>
        <w:t xml:space="preserve"> (IC6)</w:t>
        <w:tab/>
        <w:t>QH/</w:t>
        <w:tab/>
        <w:tab/>
        <w:t>off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QH</w:t>
        <w:tab/>
        <w:tab/>
        <w:t>an SER Stuf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R</w:t>
        <w:tab/>
        <w:tab/>
        <w:t>auf Masse l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Stufe</w:t>
        <w:tab/>
        <w:t xml:space="preserve"> (IC2)</w:t>
        <w:tab/>
        <w:t>QH/</w:t>
        <w:tab/>
        <w:tab/>
        <w:t>off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QH</w:t>
        <w:tab/>
        <w:tab/>
        <w:t>an Eingang µ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ER</w:t>
        <w:tab/>
        <w:tab/>
        <w:t>von erster Stu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HC595 (IC16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0 ..Q7</w:t>
        <w:tab/>
        <w:t>Ausgäng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S</w:t>
        <w:tab/>
        <w:tab/>
        <w:t>benutzter serieller Eing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E/</w:t>
        <w:tab/>
        <w:tab/>
        <w:t>auf Masse gelegt (Output enabl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 CP</w:t>
        <w:tab/>
        <w:tab/>
        <w:t>Store- Clock, üernimmt Daten vom Schieberegister ins Speicher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i steigender Flan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 CP</w:t>
        <w:tab/>
        <w:tab/>
        <w:t>Shift- Clock, schiebt Daten bei steigender Flan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R/</w:t>
        <w:tab/>
        <w:tab/>
        <w:t xml:space="preserve">an Resetbaustein angeschloss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7’</w:t>
        <w:tab/>
        <w:tab/>
        <w:t>N.C. (serieller Ausga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ch den Anschluß an den Resetbaustein nimmt das Ausgangsschiebregister nach RESET folgenden Zustand an:  ...tb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steuerungsprinzip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8 Bits hinaustakt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Übernahmeimpuls low (Übernahme Ausgangsdaten und Eingangsda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Bits hereintakten von den beiden Eingangsschieberegister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301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12:59:00Z</dcterms:created>
  <dc:creator>Andreas</dc:creator>
  <dc:description/>
  <dc:language>en-US</dc:language>
  <cp:lastModifiedBy>Andreas</cp:lastModifiedBy>
  <cp:lastPrinted>2000-11-03T19:56:00Z</cp:lastPrinted>
  <dcterms:modified xsi:type="dcterms:W3CDTF">2001-04-30T21:18:00Z</dcterms:modified>
  <cp:revision>22</cp:revision>
  <dc:subject/>
  <dc:title>Ausgabebeispiele</dc:title>
</cp:coreProperties>
</file>