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errupt- Untersuchung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ese Untersuchungen wurden auf basis des Standes V0012 mit der hardware V1.0 durchgeführ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e CAN- Interrupt- Einführung wurde verworfen, weil die Interrupts nur zu genau definierten Zeiten freigegeben werden können, sozusagen in den Wartezeiten, denn sonst werden timing- kritische Programmteile wie die LCD- Ansteuerung, IIC- Ansteuerung, Interface zum CAN- Controller und Zeitschleifen unterbrochen, wodurch sich das Programm aufhängt.</w:t>
      </w:r>
    </w:p>
    <w:p>
      <w:pPr>
        <w:pStyle w:val="Normal"/>
        <w:rPr/>
      </w:pPr>
      <w:r>
        <w:rPr>
          <w:sz w:val="24"/>
          <w:szCs w:val="24"/>
        </w:rPr>
        <w:t>Weitere Probleme bereitet das Absetzen von Fehlermeldungen in der Interruptrout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 Abschalten des Interrupts in allen kritischen Situationen ist sehr aufwendig und stellt keine Verbesserung des Programmes d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nführung der Interrupt- Steuer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gemeines zum CAN- Interrup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MEL- Controller: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T 0/ wird verwendet, P3.2, Pin 14 (PLCC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terrupt muß level- activated sein, deshalb beachten: IT0 in TCON ( 1= Flanke, 0=low leve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terrupt wird generiert durch IE0 in TCON (TCON.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i Flankensteuerung wird das Flag wird durch Hardware gelöscht, bei Pegelsteuerung: „requesting source controls request flag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Vector Adress EXT 0 = 0003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CON- Register:</w:t>
        <w:tab/>
        <w:tab/>
        <w:t>Reset- default = 00H, kann so blei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it 0:</w:t>
        <w:tab/>
        <w:t>IT0</w:t>
        <w:tab/>
        <w:tab/>
        <w:tab/>
      </w:r>
      <w:r>
        <w:rPr>
          <w:b/>
          <w:bCs/>
          <w:sz w:val="24"/>
          <w:szCs w:val="24"/>
        </w:rPr>
        <w:t>= 0</w:t>
      </w:r>
      <w:r>
        <w:rPr>
          <w:sz w:val="24"/>
          <w:szCs w:val="24"/>
        </w:rPr>
        <w:t xml:space="preserve"> setzen, damit ist INT0 level- activ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1:</w:t>
        <w:tab/>
        <w:t>IE0</w:t>
        <w:tab/>
        <w:tab/>
        <w:tab/>
        <w:t>EXT Int 0 Fl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t 2 bis 7 nicht relevant.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E- Register:</w:t>
        <w:tab/>
        <w:tab/>
        <w:tab/>
        <w:t>Reset- default 0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it 0:</w:t>
        <w:tab/>
        <w:t>EX0</w:t>
        <w:tab/>
        <w:tab/>
        <w:tab/>
      </w:r>
      <w:r>
        <w:rPr>
          <w:b/>
          <w:bCs/>
          <w:sz w:val="24"/>
          <w:szCs w:val="24"/>
        </w:rPr>
        <w:t>= 1</w:t>
      </w:r>
      <w:r>
        <w:rPr>
          <w:sz w:val="24"/>
          <w:szCs w:val="24"/>
        </w:rPr>
        <w:t xml:space="preserve"> enable EXT 0 Interru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1 bis 6 nicht relev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7:</w:t>
        <w:tab/>
        <w:t>global enable (EA)</w:t>
        <w:tab/>
      </w:r>
      <w:r>
        <w:rPr>
          <w:b/>
          <w:bCs/>
          <w:sz w:val="24"/>
          <w:szCs w:val="24"/>
        </w:rPr>
        <w:t>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P- Register:</w:t>
        <w:tab/>
        <w:tab/>
        <w:tab/>
        <w:t>Reset- default = 00H, alle low p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0:</w:t>
        <w:tab/>
        <w:t>EXT 0</w:t>
        <w:tab/>
        <w:tab/>
      </w:r>
      <w:r>
        <w:rPr>
          <w:b/>
          <w:bCs/>
          <w:sz w:val="24"/>
          <w:szCs w:val="24"/>
        </w:rPr>
        <w:tab/>
        <w:t>= 0</w:t>
      </w:r>
      <w:r>
        <w:rPr>
          <w:sz w:val="24"/>
          <w:szCs w:val="24"/>
        </w:rPr>
        <w:t xml:space="preserve"> weil einziger benutzter 8051- Interrupt (niedrige Pri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JA 1000 CAN Controller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SJA generiert low level an Pin 16, solange bis das Int.- Register des SJA 1000 gelesen wurde (bei Pegelsteuerung), danach geht der Pegel wieder auf high, die Flags werden gelöscht. Evtl geht’s dann sofort wieder auf low, wenn weitere Daten anlie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Jede Botschaft erzeugt einen eigenen RX- Interrup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ögliche Interrupts des SJA 1000 im Basic CAN Modus: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ceive Interrupt</w:t>
        <w:tab/>
        <w:tab/>
        <w:tab/>
        <w:tab/>
        <w:t>benutz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rror Interrupt</w:t>
        <w:tab/>
        <w:tab/>
        <w:tab/>
        <w:tab/>
        <w:t>benutz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Data Overrun- Interrupt</w:t>
        <w:tab/>
        <w:tab/>
        <w:tab/>
        <w:t>benutz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ake Up Interrupt</w:t>
        <w:tab/>
        <w:tab/>
        <w:tab/>
        <w:tab/>
        <w:t>nicht verwend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bort Transmission</w:t>
        <w:tab/>
        <w:tab/>
        <w:tab/>
        <w:t>nicht verwen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ie Errors des SJA 1000: siehe Flags im Status- Regist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us status = bus off</w:t>
        <w:tab/>
        <w:t>Bit „status.7“</w:t>
        <w:tab/>
        <w:tab/>
        <w:t>0 = o.k., d.h. bus 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>error status</w:t>
        <w:tab/>
        <w:tab/>
        <w:tab/>
        <w:t>Bit „status.6“</w:t>
        <w:tab/>
        <w:tab/>
        <w:t>0 = o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terrupt- Register SJA 1000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0:</w:t>
        <w:tab/>
        <w:tab/>
        <w:t>RI</w:t>
      </w:r>
    </w:p>
    <w:p>
      <w:pPr>
        <w:pStyle w:val="Normal"/>
        <w:rPr/>
      </w:pPr>
      <w:r>
        <w:rPr>
          <w:sz w:val="24"/>
          <w:szCs w:val="24"/>
        </w:rPr>
        <w:t>Bit 1:</w:t>
        <w:tab/>
        <w:tab/>
        <w:t>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2:</w:t>
        <w:tab/>
        <w:tab/>
        <w:t>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3:</w:t>
        <w:tab/>
        <w:tab/>
        <w:t>data overr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4:</w:t>
        <w:tab/>
        <w:tab/>
        <w:t>wake-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5 bis 7:</w:t>
        <w:tab/>
        <w:t>nicht bele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rol- Register des SJA 1000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0:</w:t>
        <w:tab/>
        <w:tab/>
        <w:t>Reset Request (Mode- Umschaltu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1:</w:t>
        <w:tab/>
        <w:tab/>
        <w:t>RX enable</w:t>
      </w:r>
    </w:p>
    <w:p>
      <w:pPr>
        <w:pStyle w:val="Normal"/>
        <w:rPr/>
      </w:pPr>
      <w:r>
        <w:rPr>
          <w:sz w:val="24"/>
          <w:szCs w:val="24"/>
        </w:rPr>
        <w:t>Bit 2:</w:t>
        <w:tab/>
        <w:tab/>
        <w:t>TX en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3:</w:t>
        <w:tab/>
        <w:tab/>
        <w:t>Error enable</w:t>
      </w:r>
    </w:p>
    <w:p>
      <w:pPr>
        <w:pStyle w:val="Normal"/>
        <w:rPr/>
      </w:pPr>
      <w:r>
        <w:rPr>
          <w:sz w:val="24"/>
          <w:szCs w:val="24"/>
        </w:rPr>
        <w:t>Bit 4:</w:t>
        <w:tab/>
        <w:tab/>
        <w:t>Data Overrun Interrupt en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5 bis 7:</w:t>
        <w:tab/>
        <w:t>nicht bele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truktur der Interrupt- Routinen im 8051- Assembl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er:</w:t>
        <w:tab/>
        <w:tab/>
        <w:t>push</w:t>
        <w:tab/>
        <w:t>P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ush</w:t>
        <w:tab/>
        <w:t>AC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ush</w:t>
        <w:tab/>
        <w:t>D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ush</w:t>
        <w:tab/>
        <w:t>D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bel: </w:t>
        <w:tab/>
        <w:tab/>
        <w:t>hier Nutz-Code einfü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pweg:</w:t>
        <w:tab/>
        <w:t>pop</w:t>
        <w:tab/>
        <w:t>D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p</w:t>
        <w:tab/>
        <w:t>DP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p</w:t>
        <w:tab/>
        <w:t>AC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pop</w:t>
        <w:tab/>
        <w:t>P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re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itialisierung für Interrupt- Verwend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zu Beginn CAN- Interrupt disable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JA im Reset- Mode, Init- Routine durchführen, SJA in Normal Mode schal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nable CAN- Interrupt am S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nable CAN- Interrupt am ATMEL Contro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AN- Empfangvorgang mit Interrupt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orher: enable RX- Int im Control Register; auf beiden Seiten Interrupt freischal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enn freigeschaltet, gibt es auch einen Receive Interrupt, d.h. „Receive Buffer Status Flag“ im Statusregister und „Receive Int Flag“ im Interruptregist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>wenn die Daten abgeholt sind, wie oben das „Release Receive Buffer“ Flag setzen im Command Register, dadurch wird auch das RI Flag gelösc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gemeines zur Interrupt- Routi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üfen welcher Interrupt anliegt, also Flags abfragen (SJA- Interruptregist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öglichkeit 1: RX- Interrup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Header der Botschaft les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Botschaft in die entsprechende Mailbox (Zwischenspeicher) der Botschaft übertrag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In der Mailbox- Kennung  das Flag setzen (1=Inhalt upgedat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rick: Die Applikations- Tasks müssen am Anfang und </w:t>
      </w:r>
      <w:r>
        <w:rPr>
          <w:b/>
          <w:bCs/>
          <w:sz w:val="24"/>
          <w:szCs w:val="24"/>
        </w:rPr>
        <w:t>nach dem lesen</w:t>
      </w:r>
      <w:r>
        <w:rPr>
          <w:sz w:val="24"/>
          <w:szCs w:val="24"/>
        </w:rPr>
        <w:t xml:space="preserve"> der Botschaft aus der Mailbox immer überprüfen, ob das Flag noch auf Null ist. So wird die Datenkonsistenz sichergestellt. Sonst gleich nochmal lesen, bei mehr als zwei Versuchen Fehlermeld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öglichkeit 2: Erro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Statusregister des SJA abfragen und feststellen welcher Fehler (bus off / error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ehlermeldung ausge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öglichkeit 3: Data Overru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ehlermeldung ausge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202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6:25:00Z</dcterms:created>
  <dc:creator>Andreas</dc:creator>
  <dc:description/>
  <dc:language>en-US</dc:language>
  <cp:lastModifiedBy>Andreas</cp:lastModifiedBy>
  <cp:lastPrinted>2000-06-11T21:13:00Z</cp:lastPrinted>
  <dcterms:modified xsi:type="dcterms:W3CDTF">2001-04-30T21:18:00Z</dcterms:modified>
  <cp:revision>5</cp:revision>
  <dc:subject/>
  <dc:title>Ausgabebeispiele</dc:title>
</cp:coreProperties>
</file>