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ktberechnung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 Mikrocontroller wird mit einem 16 MHz Takt betrie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 Taktperioden werden für einen Befehl benötigt (ein cycl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 = 62,5 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* T = 750 ns = 1 Befehlscycle = 0,75 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All rights reserved by Dipl.- Ing. (FH) Andreas Höger, Ditzenbrunner Str. 64, 71254 Ditzingen, Germany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  <w:sz w:val="16"/>
        <w:szCs w:val="16"/>
      </w:rPr>
      <w:t>Telefon: (07156) 490980, Telefax: (07156) 490981, E-Mail: ingbuero@andreas-hoeger.de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Style w:val="PageNumber"/>
        <w:sz w:val="16"/>
        <w:szCs w:val="16"/>
      </w:rPr>
    </w:pPr>
    <w:r>
      <w:rPr/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119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  <w:t>Ingenieurbüro Andreas Höger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left" w:pos="3402" w:leader="none"/>
        <w:tab w:val="center" w:pos="4536" w:leader="none"/>
        <w:tab w:val="right" w:pos="9072" w:leader="none"/>
      </w:tabs>
      <w:rPr/>
    </w:pPr>
    <w:r>
      <w:rPr>
        <w:b/>
        <w:bCs/>
        <w:sz w:val="24"/>
        <w:szCs w:val="24"/>
      </w:rPr>
      <w:t>Projekt: T4</w:t>
      <w:tab/>
      <w:t>Dokument: R0201</w:t>
      <w:tab/>
      <w:t xml:space="preserve">Stand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dd.MM.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.07.2026</w:t>
    </w:r>
    <w:r>
      <w:rPr>
        <w:sz w:val="24"/>
        <w:b/>
        <w:szCs w:val="24"/>
        <w:bCs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9T17:56:00Z</dcterms:created>
  <dc:creator>Andreas</dc:creator>
  <dc:description/>
  <dc:language>en-US</dc:language>
  <cp:lastModifiedBy>Andreas</cp:lastModifiedBy>
  <cp:lastPrinted>2000-06-11T21:13:00Z</cp:lastPrinted>
  <dcterms:modified xsi:type="dcterms:W3CDTF">2001-04-30T21:17:00Z</dcterms:modified>
  <cp:revision>4</cp:revision>
  <dc:subject/>
  <dc:title>Ausgabebeispiele</dc:title>
</cp:coreProperties>
</file>