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schlußleitung für LCD- Modul (RS Bestell- Nummer 214 - 354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CD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eichnung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tine (Version 1.0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 (Masse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 (5 V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 (Kontrast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erst ab Version 1.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1.0 und 1.1 über Pot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 (Register Select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P2.6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/W (Read / Write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P2.5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(Enable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P2.4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DB 0] nicht benutz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DB 1] nicht benutz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DB 2] nicht benutz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DB 3] nicht benutz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 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P2.0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 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P2.1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 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P2.2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 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P2.3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 +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 -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schlußleitung für Tastatur und I/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tinensteckverbinder (Version 1.0)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eichnung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dere Eingangsquell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3, IC6 A, (LSB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3, IC6 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3, IC6 C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3, IC6 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3, IC6 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3, IC6 F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3, IC6 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3, IC6 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5 Vol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2, IC2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 Jumper 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2, IC2 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 Jumper 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2, IC2 C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2, IC2 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2, IC2 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2, IC2 F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2, IC2 G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2, IC2 H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nschlußleitung für SPI- Schnittstell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schluß Platine (6-polig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tine Version 1.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eichnung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T 89 S 5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7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O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 von IC7 (MAX 700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I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1.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D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r für SPI- Schnittstelle, nicht für ISP benötigt: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/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.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nweis: Anschlußleitung für ISP siehe Spezifikation R2000 (ATMEL- Programmer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schluß eines RESET-Knopfes an den SPI- Port:</w:t>
      </w:r>
    </w:p>
    <w:p>
      <w:pPr>
        <w:pStyle w:val="Normal"/>
        <w:rPr/>
      </w:pPr>
      <w:r>
        <w:rPr>
          <w:b/>
          <w:bCs/>
          <w:sz w:val="24"/>
          <w:szCs w:val="24"/>
        </w:rPr>
        <w:t>MR von MAX 700 nach Masse ziehen mit Schließer- Taste. Dies entspricht einem Taster an den Pins 3 und 5 der 6-poligen SPI- Steckverbindun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100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8:18:00Z</dcterms:created>
  <dc:creator>Andreas</dc:creator>
  <dc:description/>
  <dc:language>en-US</dc:language>
  <cp:lastModifiedBy>Andreas</cp:lastModifiedBy>
  <cp:lastPrinted>2000-06-23T15:14:00Z</cp:lastPrinted>
  <dcterms:modified xsi:type="dcterms:W3CDTF">2001-04-30T21:15:00Z</dcterms:modified>
  <cp:revision>26</cp:revision>
  <dc:subject/>
  <dc:title>Ausgabebeispiele</dc:title>
</cp:coreProperties>
</file>