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ehlermeldungen beim T4- Projek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HSTG-Fehlercodes: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977"/>
        <w:gridCol w:w="4745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ehler Code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ehler Wort</w:t>
            </w:r>
          </w:p>
        </w:tc>
        <w:tc>
          <w:tcPr>
            <w:tcW w:w="4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schreibung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h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W_STACK_OVERFLOW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ack- Overflow; Endemarkierung überschritten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h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W_CAN_INI_MODE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ein Reset-Mode des SJA1000 am Anfang von can_in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h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W_CAN_INI_MODE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ein Operation-Mode des SJA1000 am Ende von can_in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h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W_CAN_TXBUF_NOT_REL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X-Buffer not released am Ende von Botschaftssendevorgang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h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W_CAN_RX_OVERRUN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X-Buffer overflow, verlorengegangene Nachricht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h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W_CAN_IDENT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bekannter CAN- Identifier angekommen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h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W_CAN_RX_OVERLOAD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N-Rx-Routine ist überlastet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h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W_IIC_NOT_READY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L und/oder SDA nicht high </w:t>
            </w:r>
          </w:p>
          <w:p>
            <w:pPr>
              <w:pStyle w:val="Normal"/>
              <w:rPr/>
            </w:pPr>
            <w:r>
              <w:rPr/>
              <w:t>IIC-Startbedingung nicht erfuellt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h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W_IIC_BYTESEND_ACK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IC-Bus-Fehler</w:t>
            </w:r>
          </w:p>
          <w:p>
            <w:pPr>
              <w:pStyle w:val="Normal"/>
              <w:rPr/>
            </w:pPr>
            <w:r>
              <w:rPr/>
              <w:t>Kein Acknowledge nach ByteSend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h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W_EEPROM_COMPARE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EPROM Seitenvergleich bei Init wies Fehler auf;</w:t>
            </w:r>
          </w:p>
          <w:p>
            <w:pPr>
              <w:pStyle w:val="Normal"/>
              <w:rPr/>
            </w:pPr>
            <w:r>
              <w:rPr/>
              <w:t>deutet auf Stromausfall bei Update hin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h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EW_TAST_PRELL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sinniger Zustand bei Tastenentprellung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h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W_MODE_UNKNOWN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bekannter Menuemode aufgetreten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h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W_IDENT_UNKNOWN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bekannter Identifier ausgewaehlt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h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W_ZSTG_MISSING_INIT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eine Meldung (520 Botschaft) von ZSTG bei Netzwerk-Init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h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W_ZSTG_MISSING_ZYKL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eine Meldung (520 Botschaft) von ZSTG waehrend zyklischem Betrieb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H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W_MSTG_MISSING_INIT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eine Meldung (510 Botschaft) von MSTG bei Netzwerk-Init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H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W_MSTG_MISSING_ZYKL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eine Meldung (510 Botschaft) von MSTG waehrend zyklischem Betrieb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H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W_GEBLAESE_PLAUSI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ueftungseinschaltanforderung auf CAN obwohl Heizung nicht angefordert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FFH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W_STOP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uf Programmende STOP aufgelauf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ehlermanagement HST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m EEPROM stehen 10 Fehlerspeicherplätze zur Verfügung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im Eintrag eines neuen Fehlers werden die seitherigen Fehlercodes durchgewechselt, der älteste wird verworf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enn der aufgetretene Fehler dem zuletzt eingetragenen Fehler entspricht, wird kein Eintrag vorgenommen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blauf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ehlerspeicherplatz Null lesen (neuester Fehle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gelesener Fehler = neuer Fehler ? </w:t>
        <w:tab/>
        <w:t>ja = RETURN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b/>
          <w:bCs/>
          <w:sz w:val="24"/>
          <w:szCs w:val="24"/>
        </w:rPr>
        <w:tab/>
        <w:t>nein = wei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  <w:sz w:val="24"/>
          <w:szCs w:val="24"/>
        </w:rPr>
        <w:t>Fehlerspeicherplatz 8</w:t>
      </w:r>
      <w:r>
        <w:rPr>
          <w:rFonts w:eastAsia="Wingdings;Symbol" w:cs="Wingdings;Symbol" w:ascii="Wingdings;Symbol" w:hAnsi="Wingdings;Symbol"/>
          <w:b/>
          <w:bCs/>
          <w:sz w:val="24"/>
          <w:szCs w:val="24"/>
          <w:lang w:val="en-US"/>
        </w:rPr>
        <w:t>à</w:t>
      </w:r>
      <w:r>
        <w:rPr>
          <w:b/>
          <w:bCs/>
          <w:sz w:val="24"/>
          <w:szCs w:val="24"/>
        </w:rPr>
        <w:t xml:space="preserve"> 9 kopi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  <w:sz w:val="24"/>
          <w:szCs w:val="24"/>
        </w:rPr>
        <w:t>Fehlerspeicherplatz 7</w:t>
      </w:r>
      <w:r>
        <w:rPr>
          <w:rFonts w:eastAsia="Wingdings;Symbol" w:cs="Wingdings;Symbol" w:ascii="Wingdings;Symbol" w:hAnsi="Wingdings;Symbol"/>
          <w:b/>
          <w:bCs/>
          <w:sz w:val="24"/>
          <w:szCs w:val="24"/>
          <w:lang w:val="en-US"/>
        </w:rPr>
        <w:t>à</w:t>
      </w:r>
      <w:r>
        <w:rPr>
          <w:b/>
          <w:bCs/>
          <w:sz w:val="24"/>
          <w:szCs w:val="24"/>
        </w:rPr>
        <w:t xml:space="preserve"> 8 kopi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  <w:sz w:val="24"/>
          <w:szCs w:val="24"/>
        </w:rPr>
        <w:t>Fehlerspeicherplatz 6</w:t>
      </w:r>
      <w:r>
        <w:rPr>
          <w:rFonts w:eastAsia="Wingdings;Symbol" w:cs="Wingdings;Symbol" w:ascii="Wingdings;Symbol" w:hAnsi="Wingdings;Symbol"/>
          <w:b/>
          <w:bCs/>
          <w:sz w:val="24"/>
          <w:szCs w:val="24"/>
          <w:lang w:val="en-US"/>
        </w:rPr>
        <w:t>à</w:t>
      </w:r>
      <w:r>
        <w:rPr>
          <w:b/>
          <w:bCs/>
          <w:sz w:val="24"/>
          <w:szCs w:val="24"/>
        </w:rPr>
        <w:t xml:space="preserve"> 7 kopi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  <w:sz w:val="24"/>
          <w:szCs w:val="24"/>
        </w:rPr>
        <w:t>Fehlerspeicherplatz 5</w:t>
      </w:r>
      <w:r>
        <w:rPr>
          <w:rFonts w:eastAsia="Wingdings;Symbol" w:cs="Wingdings;Symbol" w:ascii="Wingdings;Symbol" w:hAnsi="Wingdings;Symbol"/>
          <w:b/>
          <w:bCs/>
          <w:sz w:val="24"/>
          <w:szCs w:val="24"/>
          <w:lang w:val="en-US"/>
        </w:rPr>
        <w:t>à</w:t>
      </w:r>
      <w:r>
        <w:rPr>
          <w:b/>
          <w:bCs/>
          <w:sz w:val="24"/>
          <w:szCs w:val="24"/>
        </w:rPr>
        <w:t xml:space="preserve"> 6 kopi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  <w:sz w:val="24"/>
          <w:szCs w:val="24"/>
        </w:rPr>
        <w:t>Fehlerspeicherplatz 4</w:t>
      </w:r>
      <w:r>
        <w:rPr>
          <w:rFonts w:eastAsia="Wingdings;Symbol" w:cs="Wingdings;Symbol" w:ascii="Wingdings;Symbol" w:hAnsi="Wingdings;Symbol"/>
          <w:b/>
          <w:bCs/>
          <w:sz w:val="24"/>
          <w:szCs w:val="24"/>
          <w:lang w:val="en-US"/>
        </w:rPr>
        <w:t>à</w:t>
      </w:r>
      <w:r>
        <w:rPr>
          <w:b/>
          <w:bCs/>
          <w:sz w:val="24"/>
          <w:szCs w:val="24"/>
        </w:rPr>
        <w:t xml:space="preserve"> 5 kopi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  <w:sz w:val="24"/>
          <w:szCs w:val="24"/>
        </w:rPr>
        <w:t>Fehlerspeicherplatz 3</w:t>
      </w:r>
      <w:r>
        <w:rPr>
          <w:rFonts w:eastAsia="Wingdings;Symbol" w:cs="Wingdings;Symbol" w:ascii="Wingdings;Symbol" w:hAnsi="Wingdings;Symbol"/>
          <w:b/>
          <w:bCs/>
          <w:sz w:val="24"/>
          <w:szCs w:val="24"/>
          <w:lang w:val="en-US"/>
        </w:rPr>
        <w:t>à</w:t>
      </w:r>
      <w:r>
        <w:rPr>
          <w:b/>
          <w:bCs/>
          <w:sz w:val="24"/>
          <w:szCs w:val="24"/>
        </w:rPr>
        <w:t xml:space="preserve"> 4 kopi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  <w:sz w:val="24"/>
          <w:szCs w:val="24"/>
        </w:rPr>
        <w:t>Fehlerspeicherplatz 2</w:t>
      </w:r>
      <w:r>
        <w:rPr>
          <w:rFonts w:eastAsia="Wingdings;Symbol" w:cs="Wingdings;Symbol" w:ascii="Wingdings;Symbol" w:hAnsi="Wingdings;Symbol"/>
          <w:b/>
          <w:bCs/>
          <w:sz w:val="24"/>
          <w:szCs w:val="24"/>
          <w:lang w:val="en-US"/>
        </w:rPr>
        <w:t>à</w:t>
      </w:r>
      <w:r>
        <w:rPr>
          <w:b/>
          <w:bCs/>
          <w:sz w:val="24"/>
          <w:szCs w:val="24"/>
        </w:rPr>
        <w:t xml:space="preserve"> 3 kopi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  <w:sz w:val="24"/>
          <w:szCs w:val="24"/>
        </w:rPr>
        <w:t>Fehlerspeicherplatz 1</w:t>
      </w:r>
      <w:r>
        <w:rPr>
          <w:rFonts w:eastAsia="Wingdings;Symbol" w:cs="Wingdings;Symbol" w:ascii="Wingdings;Symbol" w:hAnsi="Wingdings;Symbol"/>
          <w:b/>
          <w:bCs/>
          <w:sz w:val="24"/>
          <w:szCs w:val="24"/>
          <w:lang w:val="en-US"/>
        </w:rPr>
        <w:t>à</w:t>
      </w:r>
      <w:r>
        <w:rPr>
          <w:b/>
          <w:bCs/>
          <w:sz w:val="24"/>
          <w:szCs w:val="24"/>
        </w:rPr>
        <w:t xml:space="preserve"> 2 kopi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  <w:sz w:val="24"/>
          <w:szCs w:val="24"/>
        </w:rPr>
        <w:t>Fehlerspeicherplatz 0</w:t>
      </w:r>
      <w:r>
        <w:rPr>
          <w:rFonts w:eastAsia="Wingdings;Symbol" w:cs="Wingdings;Symbol" w:ascii="Wingdings;Symbol" w:hAnsi="Wingdings;Symbol"/>
          <w:b/>
          <w:bCs/>
          <w:sz w:val="24"/>
          <w:szCs w:val="24"/>
          <w:lang w:val="en-US"/>
        </w:rPr>
        <w:t>à</w:t>
      </w:r>
      <w:r>
        <w:rPr>
          <w:b/>
          <w:bCs/>
          <w:sz w:val="24"/>
          <w:szCs w:val="24"/>
        </w:rPr>
        <w:t xml:space="preserve"> 1 kopi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euesten Fehler an Platz Null eintragen und RETUR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bhängig vom Compilerswitch wird bei einer Fehlermeldung entweder gestoppt (blink-LED) oder nach 6 Sek trotzdem weitergemacht. In jedem Fall erscheint die Fehlermeldung in der obersten Zeile des Display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fruf „Fehlereintrag“ im Programm am Beispiel eines CAN- Fehl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ov</w:t>
        <w:tab/>
        <w:t>ERROR,#EW_CAN_INI_MODE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all</w:t>
        <w:tab/>
        <w:t>errorcode_out</w:t>
        <w:tab/>
        <w:tab/>
        <w:tab/>
        <w:tab/>
        <w:t>; Fehlermeldung generie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s sind beteilig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</w:t>
        <w:tab/>
        <w:t>Applikation mit Aufru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</w:t>
        <w:tab/>
        <w:t>errorcode_out:</w:t>
        <w:tab/>
        <w:tab/>
        <w:t xml:space="preserve">in </w:t>
        <w:tab/>
        <w:t>errorman.as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) </w:t>
        <w:tab/>
        <w:t>task_new_and_rotate:</w:t>
        <w:tab/>
        <w:tab/>
        <w:t xml:space="preserve">in </w:t>
        <w:tab/>
        <w:t>menue.as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</w:t>
        <w:tab/>
        <w:t>t_error:</w:t>
        <w:tab/>
        <w:tab/>
        <w:tab/>
        <w:t xml:space="preserve">in </w:t>
        <w:tab/>
        <w:t>lcd_out.as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)</w:t>
        <w:tab/>
        <w:t>blinkledstop:</w:t>
        <w:tab/>
        <w:tab/>
        <w:tab/>
        <w:t xml:space="preserve">in </w:t>
        <w:tab/>
        <w:t>errorman.as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bhängig von BIT05 wird die Fehlerbehandlung in der Routine „errorcode_out“ unterschiedlich behandelt. Während der Initialisierungsphase (Bit05 gesetzt) werden keine Fehlerspeichereintraege vorgenomm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it der Einführung des Fehlerspeichers führt es zu einem zyklischen Fehler (vermutlich Stacküberlauf) wenn diese Unterscheidung nicht vorgenommen wird. Genauer Grund ist nicht bekan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05 zu Beginn der Initialisierung gesetzt, während Init daher zwar Aufruf der Routine „errorcode_out“ aber keine Fehleranzeigen / Einträge in den Fehlerspeich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urz vor Beginn des zyklischen Ablaufs wird BIT05 geloesch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Normaler Fehlereintragsaufruf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v</w:t>
        <w:tab/>
        <w:t>ERROR, EW_xy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ll</w:t>
        <w:tab/>
        <w:t>errorcode_o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ehlermanagement ZST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e Partnersteuergeräte übertragen die Fehler in Ihrer Status-CAN-Botschaft an das HSTG. Dort läuft zyklisch ein Task der die Botschaft auswert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m Fehlerfall wird analog zu HSTG- Fehlern eine Displaymeldung ausgegeben und ein Eintrag in den EEPROM Fehlerspeicher gemach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m EEPROM stehen 4 Fehlerspeicherplätze zur Verfügung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im Eintrag eines neuen Fehlers werden die seitherigen Fehlercodes durchgewechselt, der älteste wird verworf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enn der aufgetretene Fehler dem zuletzt eingetragenen Fehler entspricht, wird kein Eintrag vorgenommen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ZSTG-Fehlercodes: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977"/>
        <w:gridCol w:w="4745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ehler Code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ehler Wort</w:t>
            </w:r>
          </w:p>
        </w:tc>
        <w:tc>
          <w:tcPr>
            <w:tcW w:w="4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schreibung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h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W_STACK_OVERFLOW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ack- Overflow; Endemarkierung überschritten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h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W_CAN_INI_MODE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ein Reset-Mode des SJA1000 am Anfang von can_in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h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W_CAN_INI_MODE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ein Operation-Mode des SJA1000 am Ende von can_in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h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W_CAN_TXBUF_NOT_REL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X-Buffer not released am Ende von Botschaftssendevorgang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h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W_CAN_RX_OVERRUN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X-Buffer overflow, verlorengegangene Nachricht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h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W_CAN_IDENT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bekannter CAN- Identifier angekommen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h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W_CAN_RX_OVERLOAD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N-Rx-Routine ist überlastet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h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W_IIC_NOT_READY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L und/oder SDA nicht high </w:t>
            </w:r>
          </w:p>
          <w:p>
            <w:pPr>
              <w:pStyle w:val="Normal"/>
              <w:rPr/>
            </w:pPr>
            <w:r>
              <w:rPr/>
              <w:t>IIC-Startbedingung nicht erfuellt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h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W_IIC_BYTESEND_ACK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IC-Bus-Fehler</w:t>
            </w:r>
          </w:p>
          <w:p>
            <w:pPr>
              <w:pStyle w:val="Normal"/>
              <w:rPr/>
            </w:pPr>
            <w:r>
              <w:rPr/>
              <w:t>Kein Acknowledge nach ByteSend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h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W_APPDATA_PLAUSI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mpfangene Applikationsdaten unplausibel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FFH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W_STOP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uf Programmende STOP aufgelaufe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ehlermanagement MST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e Partnersteuergeräte übertragen die Fehler in Ihrer Status-CAN-Botschaft an das HSTG. Dort läuft zyklisch ein Task der die Botschaft auswert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m Fehlerfall wird analog zu HSTG- Fehlern eine Displaymeldung ausgegeben und ein Eintrag in den EEPROM Fehlerspeicher gemach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m EEPROM stehen 4 Fehlerspeicherplätze zur Verfügung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im Eintrag eines neuen Fehlers werden die seitherigen Fehlercodes durchgewechselt, der älteste wird verworf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enn der aufgetretene Fehler dem zuletzt eingetragenen Fehler entspricht, wird kein Eintrag vorgenommen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MSTG-Fehlercodes: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977"/>
        <w:gridCol w:w="4745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ehler Code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ehler Wort</w:t>
            </w:r>
          </w:p>
        </w:tc>
        <w:tc>
          <w:tcPr>
            <w:tcW w:w="4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schreibung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h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W_STACK_OVERFLOW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ack- Overflow; Endemarkierung überschritten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h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W_CAN_INI_MODE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ein Reset-Mode des SJA1000 am Anfang von can_in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h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W_CAN_INI_MODE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ein Operation-Mode des SJA1000 am Ende von can_in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h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W_CAN_TXBUF_NOT_REL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X-Buffer not released am Ende von Botschaftssendevorgang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h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W_CAN_RX_OVERRUN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X-Buffer overflow, verlorengegangene Nachricht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h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W_CAN_IDENT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bekannter CAN- Identifier angekommen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h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W_CAN_RX_OVERLOAD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N-Rx-Routine ist überlastet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h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W_IIC_NOT_READY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L und/oder SDA nicht high </w:t>
            </w:r>
          </w:p>
          <w:p>
            <w:pPr>
              <w:pStyle w:val="Normal"/>
              <w:rPr/>
            </w:pPr>
            <w:r>
              <w:rPr/>
              <w:t>IIC-Startbedingung nicht erfuellt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h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W_IIC_BYTESEND_ACK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IC-Bus-Fehler</w:t>
            </w:r>
          </w:p>
          <w:p>
            <w:pPr>
              <w:pStyle w:val="Normal"/>
              <w:rPr/>
            </w:pPr>
            <w:r>
              <w:rPr/>
              <w:t>Kein Acknowledge nach ByteSend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h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W_APPDATA_PLAUSI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mpfangene Applikationsdaten unplausibel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FFH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W_STOP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uf Programmende STOP aufgelaufen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wusstes Hervorrufen von Fehlermeldungen (zum Test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095"/>
      </w:tblGrid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hlercode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rick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HSTG, 0x12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 TX not released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 Leitung ausstecken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HSTG, 0x7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STG missing zyklisc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STG Software: im zylischen Betrieb eine Wartezeit „call sek_1“ einbauen. Damit wird der ALIVE- Zaehler zu langsam erhoeht.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ZSTG, 0x80</w:t>
            </w:r>
            <w:r>
              <w:rPr>
                <w:sz w:val="24"/>
                <w:szCs w:val="24"/>
              </w:rPr>
              <w:t>, Applikationsdaten unplausibel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STG Software: in „netzwerk.asm“ Zeile auskommentieren (inc A)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All rights reserved by Dipl.- Ing. (FH) Andreas Höger, Ditzenbrunner Str. 64, 71254 Ditzingen, Germany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Telefon: (07156) 490980, Telefax: (07156) 490981, E-Mail: ingbuero@andreas-hoeger.de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>
        <w:rStyle w:val="PageNumber"/>
        <w:sz w:val="16"/>
        <w:szCs w:val="16"/>
      </w:rPr>
    </w:pPr>
    <w:r>
      <w:rPr/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119" w:leader="none"/>
        <w:tab w:val="center" w:pos="4536" w:leader="none"/>
        <w:tab w:val="right" w:pos="9072" w:leader="none"/>
      </w:tabs>
      <w:jc w:val="center"/>
      <w:rPr>
        <w:sz w:val="24"/>
        <w:szCs w:val="24"/>
      </w:rPr>
    </w:pPr>
    <w:r>
      <w:rPr>
        <w:sz w:val="24"/>
        <w:szCs w:val="24"/>
      </w:rPr>
      <w:t>Ingenieurbüro Andreas Höger</w:t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402" w:leader="none"/>
        <w:tab w:val="center" w:pos="4536" w:leader="none"/>
        <w:tab w:val="right" w:pos="9072" w:leader="none"/>
      </w:tabs>
      <w:rPr/>
    </w:pPr>
    <w:r>
      <w:rPr>
        <w:b/>
        <w:bCs/>
        <w:sz w:val="24"/>
        <w:szCs w:val="24"/>
      </w:rPr>
      <w:t>Projekt: T4</w:t>
      <w:tab/>
      <w:t>Dokument: R0099</w:t>
      <w:tab/>
      <w:t xml:space="preserve">Stand: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DATE \@"dd.MM.yyyy"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9.07.2026</w:t>
    </w:r>
    <w:r>
      <w:rPr>
        <w:sz w:val="24"/>
        <w:b/>
        <w:szCs w:val="24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9:15:00Z</dcterms:created>
  <dc:creator>Andreas</dc:creator>
  <dc:description/>
  <dc:language>en-US</dc:language>
  <cp:lastModifiedBy>Andreas</cp:lastModifiedBy>
  <cp:lastPrinted>2002-06-17T22:47:00Z</cp:lastPrinted>
  <dcterms:modified xsi:type="dcterms:W3CDTF">2002-10-02T18:40:00Z</dcterms:modified>
  <cp:revision>38</cp:revision>
  <dc:subject/>
  <dc:title>Ausgabebeispiele</dc:title>
</cp:coreProperties>
</file>