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sierte LCD-Ausgaben / Textanzei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19"/>
        <w:gridCol w:w="2"/>
        <w:gridCol w:w="918"/>
        <w:gridCol w:w="3"/>
        <w:gridCol w:w="918"/>
        <w:gridCol w:w="3"/>
        <w:gridCol w:w="918"/>
        <w:gridCol w:w="3"/>
        <w:gridCol w:w="918"/>
        <w:gridCol w:w="3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ue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</w:t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OK</w:t>
            </w:r>
          </w:p>
        </w:tc>
        <w:tc>
          <w:tcPr>
            <w:tcW w:w="9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n</w:t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t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gibt drei Tasten für die Bedien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feil nach oben (up), OK, Pfeil nach unten (dow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ämtliche Einstellungs- und Auswahlmöglichkeiten werden immer mit diesen drei Tasten bedi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dem Menü- Knopf wird der Menü-Modus ein- und ausgeschal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Reset Knopf ist an der SPI- Schnittstelle angeschlossen, kann jedoch auch weggelassen werden und durch einen Taster auf der Diagnose- Buchse ersetz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e Tasten sind den Eingängen des Schieberegisters folgendermaßen zugeordne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 2 (74165)</w:t>
        <w:tab/>
        <w:tab/>
        <w:t>E</w:t>
        <w:tab/>
        <w:t>Bit 4</w:t>
        <w:tab/>
        <w:tab/>
        <w:t>Menü- T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 2 (74165)</w:t>
        <w:tab/>
        <w:tab/>
        <w:t>H</w:t>
        <w:tab/>
        <w:t>Bit 7 (MSB)</w:t>
        <w:tab/>
        <w:t>Pfeil aufwä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 2 (74165)</w:t>
        <w:tab/>
        <w:tab/>
        <w:t>G</w:t>
        <w:tab/>
        <w:t>Bit 6</w:t>
        <w:tab/>
        <w:tab/>
        <w:t>OK- T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C 2 (74165)</w:t>
        <w:tab/>
        <w:tab/>
        <w:t>F</w:t>
        <w:tab/>
        <w:t>Bit 5</w:t>
        <w:tab/>
        <w:tab/>
        <w:t>Pfeil abwä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Jumper (Layout V1.2: näher beim Optokopp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 = Jumper (Layout V1.2: näher beim ATMEL-Controller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Übersichtstabelle Menue M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en-US"/>
        </w:rPr>
        <w:t>à</w:t>
      </w:r>
      <w:r>
        <w:rPr>
          <w:b/>
          <w:bCs/>
          <w:sz w:val="24"/>
          <w:szCs w:val="24"/>
        </w:rPr>
        <w:t xml:space="preserve"> ohne Mode 00 Grundzust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0)</w:t>
            </w:r>
            <w:r>
              <w:rPr>
                <w:sz w:val="24"/>
                <w:szCs w:val="24"/>
              </w:rPr>
              <w:t xml:space="preserve"> Schaltfunktion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8) Display Beleuchtung E/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9) Standheizung E/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A) Innenbeleuchtung E/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B) Steckdose E/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C) Powerlicht E/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D) Klemme 15 E/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E) Trennrelais Notstar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0)</w:t>
            </w:r>
            <w:r>
              <w:rPr>
                <w:sz w:val="24"/>
                <w:szCs w:val="24"/>
              </w:rPr>
              <w:t xml:space="preserve"> Sondermodus</w:t>
              <w:tab/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28) CAN- Anzeig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29) ..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0)</w:t>
            </w:r>
            <w:r>
              <w:rPr>
                <w:sz w:val="24"/>
                <w:szCs w:val="24"/>
              </w:rPr>
              <w:t xml:space="preserve"> Einstellung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8) LCD Kontrast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BITS.1) heller / OK / dunkl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9) Defaultwerte anzeig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A) Fehlerspeicher loesch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3B) D+ Sommer / Winte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40)</w:t>
            </w:r>
            <w:r>
              <w:rPr>
                <w:sz w:val="24"/>
                <w:szCs w:val="24"/>
              </w:rPr>
              <w:t xml:space="preserve"> Anzeigen- Auswahl</w:t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8) Uhrzeit und Datu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9) Temperatur auss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A) Temperatur innen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B) Volt / Ampere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C) Ladelufttemperatu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D) Ladedruc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E) Öltemperatur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4F) Öldruc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11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20:16:00Z</dcterms:created>
  <dc:creator>Andreas</dc:creator>
  <dc:description/>
  <dc:language>en-US</dc:language>
  <cp:lastModifiedBy>Andreas</cp:lastModifiedBy>
  <cp:lastPrinted>2002-03-04T20:35:00Z</cp:lastPrinted>
  <dcterms:modified xsi:type="dcterms:W3CDTF">2002-03-04T19:38:00Z</dcterms:modified>
  <cp:revision>23</cp:revision>
  <dc:subject/>
  <dc:title>Ausgabebeispiele</dc:title>
</cp:coreProperties>
</file>