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Übersichtstabelle Menue Modes  (Feinplanung, nicht realisiert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  <w:lang w:val="en-US"/>
        </w:rPr>
        <w:t>à</w:t>
      </w:r>
      <w:r>
        <w:rPr>
          <w:b/>
          <w:bCs/>
          <w:sz w:val="24"/>
          <w:szCs w:val="24"/>
        </w:rPr>
        <w:t xml:space="preserve"> Realisierte Funktionen siehe Spezifikation R001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  <w:lang w:val="en-US"/>
        </w:rPr>
        <w:t>à</w:t>
      </w:r>
      <w:r>
        <w:rPr>
          <w:b/>
          <w:bCs/>
          <w:sz w:val="24"/>
          <w:szCs w:val="24"/>
        </w:rPr>
        <w:t xml:space="preserve"> ohne Mode 00 Grundzustan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10) Schaltfunktione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18) Klemme 15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19) Innenbeleuchtung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1A) Instrumentenbeleuchtung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xx) Steckdos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xx) Turbo Light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xx) Notstart Zweitbatteri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20) Sondermodus</w:t>
              <w:tab/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28) CAN- Anzeig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29) ..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30) Einstellunge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38) LCD Kontrast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BITS.1) heller / OK / dunkl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39) default aus EE hole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3A) Gong ein/aus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3B) ..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40) Anzeigen- Auswah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xx) Außentemperatu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xx) Innentemperatu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xx) Volt / Amper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xx) Uhrzeit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xx) Drehzah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.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xx) Füllstand Zusatztank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Übersichtstabelle Menue Modes  (Grobplanung, nicht realisiert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1701"/>
        <w:gridCol w:w="851"/>
        <w:gridCol w:w="851"/>
        <w:gridCol w:w="851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itialisieru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-tes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itch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emme 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nbeleuchtung Instrum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nbeleucht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ckd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start Zweitbatter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bo Lig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lauf:  Menü anbieten, wenn mehr als eines an ist in der untersten Zeile die Statusleiste einblenden mit schwarzen Ecken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dheizung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wär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schalt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schalt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uerbetrie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schalt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schalt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zeige kurz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üllstand Zusatztan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lauf: anzeigen 10 s lang, andere Zeilen solange löschen, dann zurück zur Standardanzeige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zeige Dau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wahl (=Standardanzeige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 Zeile auswählen lasse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ßente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nte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te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ere / Vol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hrze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ehzahl digit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blauf: Für jede Zeile einen Wert einstellen lassen / merken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tl. wenn schon mal gewählt nicht nochmal angeben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 View Mod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hl Identifie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hl Identifier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zeigemodus ein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lauf: 1 oder 2 Identifier wählen durch up / down und counter; danach den Wert im EE ablegen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nn Anzeigemodus: Werte anzeigen bis wieder OK oder Menue- Knopf gedrückt wird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stellung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itch optio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EE ableg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t Reset default lad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CD Kontra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ler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ldung: Einstellung wurde uebernommen und 5s wieder -&gt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dard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kler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o.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E Wert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f default zurücksetze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dung: Werte zurückgesetzt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erst Status anzeigen und Menüauswahl, dan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dung: Gong eingeschaltet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gleiche oben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lauf: Menue anzeigen, Auswahl durchführen, Meldung ausgeben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nos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ÜV- M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hlerspeich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ösch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rag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mier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Modus gehen wo Reset unschädlich; Solange am LCD anzeigen: Flash- programmiermodus aktiv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r LCD- Task hat eine Liste, welche Meldungen gerade für die vier Zeilen aktuell sin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ese Liste enthält DPTR- Werte und evtl. Prios oder bitcodierte Info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mpenüberwachung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456789012345678901234567890123456789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NNZEICHENBELEUCHT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MSLICHT LIN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MSLICHT REC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ECKFAHRSCHEINWERF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ECKLICHT LIN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ECKLICHT REC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SW LIN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BELSCHEINWERFER LIN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BELSCHEINWERFER REC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BELSCHLUSSLEUCH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EINWERFER LIN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EINWERFER REC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LICHT LIN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LICHT REC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NLICHT LIN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NLICHT REC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INKER VORN REC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INKER VORN LIN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INKER HINTEN REC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INKER HINTEN LIN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tor- / Nutzfunktion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456789012345678901234567890123456789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OROELSTAND PRUEF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SCHWASSER VORN L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SCHWASSER HINTEN L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MSFLUESSIGKE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BREMSE LOES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</w:rPr>
        <w:t>FESTSTELLBREMSE LOES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nderfunktion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45678901234567890123456789012345678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SELVORWÄRMUNG AKTI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IEBETUERE OFF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OFFERRAUM OFF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CKKLAPPE OFF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CHFENSTER VORN OFF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CHFENSTER HINTEN OFF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HEIZUNG HEIZT AKTI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HEIZUNG RESTWAERMENUTZ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BO LIGHT A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START VON ZWEITBATTE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WEITBATTERIE DAUERGEBRUECK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BRAUCHER AN STECKDOSE AKTI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BO LIGHT A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sswer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456789012345678901234567890123456789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2,5 V  100,0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ORDREHMOMENT 150 N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ORDREHZAHL 1000 U/M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SSEN +10,0°C  INNEN +26,0°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SSENTEMPERATUR &lt; 3°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HALT ZUSATZTANK  5,4 LI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ystemmeldung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45678901234567890123456789012345678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TTE WAR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D SIE SICHER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YSTEM- SELBSTT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- SELBSTTEST AKTI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- SELBSTTEST ERFOLGREICH BEEND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- INITIALISIER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BSTTEST AKTI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S 1999 BY AND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ST LCD-MOD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SCHUESS, BIS BA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LLYTRON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 19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S RESER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-ON SELF CH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HLERSPEICHERUEBERLAU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HLERSPEICHERCODE: 999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-BOTSCHAFT: 999h INHALT: xxxxxxxx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FTWARE VERSION 2.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altfunktionen über Men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bene 1</w:t>
        <w:tab/>
        <w:tab/>
        <w:tab/>
        <w:t>Ebene 2</w:t>
        <w:tab/>
        <w:tab/>
        <w:tab/>
        <w:tab/>
        <w:tab/>
        <w:t>Funk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ET</w:t>
        <w:tab/>
        <w:tab/>
        <w:tab/>
        <w:t>„in normalen Anzeigemodus zurück“</w:t>
        <w:tab/>
        <w:tab/>
        <w:t>auslö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„wie oben mit Fehlerspeicherlöschung“</w:t>
        <w:tab/>
        <w:t>auslö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 immer zwei ausgewählte Anzeigen sind dargestellt  (1) FIFO 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 Ausnahme: manuell geschaltete Funktionen (2)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 Ausnahme: Funktionen der dritten Art (3)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fragemodus</w:t>
        <w:tab/>
        <w:tab/>
        <w:tab/>
        <w:t xml:space="preserve">1 - Außentemperatur </w:t>
        <w:tab/>
        <w:tab/>
        <w:tab/>
        <w:tab/>
        <w:t>anzeigen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 - Innentemperatur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 - Ampere / Volt Zweitbatterie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 - Drehzahlmesser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 - Füllstand Zusatztank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2 - Klemme 15 </w:t>
        <w:tab/>
        <w:tab/>
        <w:tab/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2 - Innenbeleuchtung Instrumente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2 - Innenbeleuchtung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2 - Standheizung Restwärme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2 - Standheizung Dauerbetrieb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2 - Turbolight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2 - Notstartbrücke Zweitbatterie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3 - Lampenüberwachungen bei  Defek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 - Bremsflüssigke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 - Waschwasser vorn / hin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 - Ölst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 - Türen Luken bei Fahrtbetrie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 - Dieselvorwärm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 - Füllstand Heizöl- Zusatztank &lt; 1 Li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 - Außentemperatur &lt; 3°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gemein</w:t>
        <w:tab/>
        <w:tab/>
        <w:tab/>
        <w:t>Klemme 15 „Zündung ein“</w:t>
        <w:tab/>
        <w:tab/>
        <w:tab/>
        <w:t>ein / a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fortfunktionen</w:t>
        <w:tab/>
        <w:tab/>
        <w:t>Standheizung: Restwärmeausnutzung</w:t>
        <w:tab/>
        <w:t>ein / a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Standheizung: Dauerbetrieb</w:t>
        <w:tab/>
        <w:tab/>
        <w:tab/>
        <w:t>ein / a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Innenbeleuchtung Instrumente </w:t>
        <w:tab/>
        <w:tab/>
        <w:t>ein / a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Innenbeleuchtung</w:t>
        <w:tab/>
        <w:tab/>
        <w:tab/>
        <w:tab/>
        <w:t>ein / a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hrerunterstützung</w:t>
        <w:tab/>
        <w:tab/>
        <w:t>Turbo- Light</w:t>
        <w:tab/>
        <w:tab/>
        <w:tab/>
        <w:tab/>
        <w:tab/>
        <w:t>ein / a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Notstartbrücke Zweitbatterie</w:t>
        <w:tab/>
        <w:tab/>
        <w:tab/>
        <w:t>ein / a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 Menüpunkt nicht anwählbar, bei eingestecktem Diagnosestecker akti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agnose</w:t>
        <w:tab/>
        <w:tab/>
        <w:tab/>
        <w:t>Programmierstat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ANalyz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Gong ein / a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ÜV- Einstellung ein / a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bfragemodus Fehlerspeic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EEPROM ausle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0010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9:21:00Z</dcterms:created>
  <dc:creator>Andreas</dc:creator>
  <dc:description/>
  <dc:language>en-US</dc:language>
  <cp:lastModifiedBy>Andreas</cp:lastModifiedBy>
  <cp:lastPrinted>2000-06-11T21:13:00Z</cp:lastPrinted>
  <dcterms:modified xsi:type="dcterms:W3CDTF">2001-04-30T21:12:00Z</dcterms:modified>
  <cp:revision>10</cp:revision>
  <dc:subject/>
  <dc:title>Ausgabebeispiele</dc:title>
</cp:coreProperties>
</file>