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legung der CAN Botschaften und Mailbox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a die Belegung der Bytes oft noch zu Testzwecken geändert wird (CAN als Debugger) ist die aktuelle Belegung der Bytes der Software zu entnehmen !!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571"/>
        <w:gridCol w:w="2268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ummer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de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dentifier AA A8)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 von DS16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lbytes Tastat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lbytes Men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6h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dentifier AA C8)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Daten und Bitnummer bzw. Fehlerw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Identifier AA E8)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ldaten zum DCF77 Empfa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av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dentifier AA 88)</w:t>
            </w:r>
          </w:p>
        </w:tc>
        <w:tc>
          <w:tcPr>
            <w:tcW w:w="45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lerspeicher, Plaetze 0 bis 7, neuester Fehlereintrag in D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utzung der CAN- Mailboxen im Master- Modu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4110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lbox Nummer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ummer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sinhal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0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bekannte Kennungen (default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es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1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h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3 von CANalyze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2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h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information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3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h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Daten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4</w:t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h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Kontrollwort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008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7:14:00Z</dcterms:created>
  <dc:creator>Andreas</dc:creator>
  <dc:description/>
  <dc:language>en-US</dc:language>
  <cp:lastModifiedBy>Andreas</cp:lastModifiedBy>
  <cp:lastPrinted>2001-10-14T21:27:00Z</cp:lastPrinted>
  <dcterms:modified xsi:type="dcterms:W3CDTF">2001-10-14T19:36:00Z</dcterms:modified>
  <cp:revision>22</cp:revision>
  <dc:subject/>
  <dc:title>Ausgabebeispiele</dc:title>
</cp:coreProperties>
</file>