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grammdetails / Programmiervorschrifte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gisterverwendun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 „indirect adressing“ nur mit R0 und R1 durchgeführt werden kann, und diese Adressierungsart für die Verwendung der CAN- Mailboxen zwingend notwendig ist (Benutzung oberer RAM- Bereich), mußten die Register zugeteilt werd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n R0 nur zur Adressierung verwendet wird, muß die Basisadresse R0 nicht laufend neu geschrieben werden, z. B. nach der Benutzung von Zeitschleifen, die wiederum für LCD- Ausgaben benötigt werd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N-Initialisierung (läuft nur einmal durch, bevor Mailboxen verwendet werden) 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irecte Adressierung im Zusammenhang mit CAN- Mailboxen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 xml:space="preserve"> darf sonst nicht verwendet werden !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irecte Adressierung im Zusammenhang mit Menue und LCD- Ausgabetask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 xml:space="preserve"> darf sonst nicht verwendet werden !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cht verwe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vtl. als zweite (innere) Schleife des Taskzählers verwe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meout- Abfragen in den CAN- Routin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5, R6, R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eitschleife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C- interne Warteschleifen (kommen nicht gleichzeitig mit normalen Zeitschleife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stenentprellung- Schieberoutine (kommt nicht gleichzeitig mit Zeitschleife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wendung der Bits in Speicherzelle „BITS“ (HSTG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00:</w:t>
        <w:tab/>
        <w:tab/>
        <w:t>Bei hex_dez_ascii verwe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Beim Task Temperatur verwendet als Merker pos. / ne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IT01: </w:t>
        <w:tab/>
        <w:t xml:space="preserve">Bei der Menuesteuerung wird das Bit zum Umschalten in die Funktionsebene 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verwendet, damit kein weiterer Modus verschwendet werden mus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IT02: </w:t>
        <w:tab/>
        <w:t>Kennzeichnung fuer Uebergabe an LCD-Anzeige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Bit02 = 0 bei fallender Temperatur (bei LCD Ausgabe Pfeil ab)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Bit02 = 1 bei steigender Temperatur (bei LCD Ausgabe Pfeil auf)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IT04: </w:t>
        <w:tab/>
        <w:t>Powerdown- Anforderung MSTG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Bit04 = 0 kein Powerdown angefordert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>Bit04 = 1 MSTG ist nach Verzögerung abgeschalt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05:</w:t>
        <w:tab/>
        <w:tab/>
        <w:t>Bit05 = 1: Gerät befindet sich in der Init- Ph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Bit05 = 0: Gerät hat Init beendet, zyklischer Normalbetrie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Zustände muessen im Fehlermanagement unterschieden we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06:</w:t>
        <w:tab/>
        <w:tab/>
        <w:t>EEPROM- Doppeltablage, gültige Sei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07:</w:t>
        <w:tab/>
        <w:tab/>
        <w:t>STOP Bit bei Fehler im letzten Zyklus. Abfrage bei Zyklusbegin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wendung der Variablen CNTx als Allzweckmerker (HSTG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NT0:</w:t>
        <w:tab/>
        <w:tab/>
        <w:t>blinkledsto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blinkstope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emperaturvergleich (Tendenzanzeig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Init CAN Mailbo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hex_in_asc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chieberegisterfunktion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NT1:</w:t>
        <w:tab/>
        <w:tab/>
        <w:t>blinkledsto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blinkstope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Fehlerspeichereintrae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NT2:</w:t>
        <w:tab/>
        <w:tab/>
        <w:t>Temperaturvergleich (Tendenzanzeig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EEPROM Seiteninhaltsverglei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wendung der ZSTG_Bit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STG_BIT00:</w:t>
        <w:tab/>
        <w:tab/>
        <w:t>von ZSTG gesendete Quittung dass Applikationsdaten o.k. s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04:</w:t>
        <w:tab/>
        <w:tab/>
        <w:t>MSTG wurde abgeschaltet, selbst in Stromsparmodus ge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05:</w:t>
        <w:tab/>
        <w:tab/>
        <w:t>Bit05 = 1: Gerät befindet sich in der Init- Ph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Bit05 = 0: Gerät hat Init beendet, zyklischer Normalbetrie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07:</w:t>
        <w:tab/>
        <w:tab/>
        <w:t>STOP Bit bei Fehler im letzten Zyklus. Abfrage bei Zyklusbegin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wendung der Merker im MSTG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00:</w:t>
        <w:tab/>
        <w:tab/>
        <w:t>convert.asm, negative Wer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03:</w:t>
        <w:tab/>
        <w:tab/>
        <w:t>Bit03 = 0: Öltemperatur kommt von kalt in Schalthysterese hine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Bit03 = 1: Öltemperatur kommt von heiss in Schalthysterese hine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04:</w:t>
        <w:tab/>
        <w:tab/>
        <w:t>powerdown, gleich wird abgeschaltet, CAN einstel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05:</w:t>
        <w:tab/>
        <w:tab/>
        <w:t>Bit05 = 1: Gerät befindet sich in der Init- Ph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Bit05 = 0: Gerät hat Init beendet, zyklischer Normalbetrie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06:</w:t>
        <w:tab/>
        <w:tab/>
        <w:t>benutzt für EEPROM handling aber evtl. nicht benötigt in MSTG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PTR:</w:t>
        <w:tab/>
        <w:tab/>
        <w:t>fur ADC Kennlinienfelder- Inde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pezielle Aufrufe und Aufrufvoraussetzungen von Unterprogrammen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500"/>
        <w:gridCol w:w="2461"/>
        <w:gridCol w:w="1350"/>
        <w:gridCol w:w="493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unktion</w:t>
            </w:r>
          </w:p>
        </w:tc>
        <w:tc>
          <w:tcPr>
            <w:tcW w:w="246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oraussetzungen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odul [.asm]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i_lcd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itialisierung des Displays, Sonderzeichen programm.</w:t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cd.asm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cd_out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te ausgeben (8 Bit Mode)</w:t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cd.asm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nt_lcd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gabe ganze Textzeile</w:t>
            </w:r>
          </w:p>
        </w:tc>
        <w:tc>
          <w:tcPr>
            <w:tcW w:w="24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v DPTR,#text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cd.asm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r_out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te ausgeben (4- Bit Mode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n</w:t>
            </w:r>
          </w:p>
        </w:tc>
        <w:tc>
          <w:tcPr>
            <w:tcW w:w="24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te im Akku uebergeben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cd.asm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r_out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te ausgeben (4-Bit Mode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fehlswort</w:t>
            </w:r>
          </w:p>
        </w:tc>
        <w:tc>
          <w:tcPr>
            <w:tcW w:w="24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te im Akku uebergeben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cd.asm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91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peziell Menusteuerung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ve_dptr_lineX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PTR in entsprechenden Merker der Zeile sichern</w:t>
            </w:r>
          </w:p>
        </w:tc>
        <w:tc>
          <w:tcPr>
            <w:tcW w:w="24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PTR gesetzt auf einzutragenden Wert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cd.asm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ve_dptr_linex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v DPTR,#MSGyyy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piler- Switch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CD_2x20_4x20</w:t>
        <w:tab/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edeutung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bindet Treiber für LCD-Modul e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Änderunge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tb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NO_CAN</w:t>
      </w:r>
      <w:r>
        <w:rPr>
          <w:sz w:val="24"/>
          <w:szCs w:val="24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edeutung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schaltet CAN-Routinen ab, die ohne CAN- Gegenstelle zu Fehlermeldungen führen wü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Änderungen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tb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ROR_STOP</w:t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edeutung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Bei Auflauf auf Fehler entweder STOP und Blinkled oder nur kurze Pause und Wiederaufnahme des Betrieb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Änderungen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tb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EPOT_NEU </w:t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= EEPOT für LCD Kontrast schonmal sinnvoll eingestel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= EEPOT neu einstellen auf default Werte (Kontrasteinstellung bei RT i.O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EPROM_NEU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= EEPROM enthaelt schon die EEPROM Da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= Defaultdaten in EEPROM einspeichern, nur einmalig bei neuem EEPROM nöti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W_VERSION_1_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isteiert nicht mehr seit V1.14, ab hier nur noch für HW V1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edeutung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wird eingeschaltet bei Hardware- Versionen ab Version 1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Änderungen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Portinitialisierung Port 1 und Port </w:t>
        <w:tab/>
        <w:tab/>
        <w:tab/>
        <w:t>in</w:t>
        <w:tab/>
        <w:t>sys_ini.asm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Bitdefinitionen der Ports geändert</w:t>
        <w:tab/>
        <w:tab/>
        <w:tab/>
        <w:tab/>
        <w:t xml:space="preserve">in </w:t>
        <w:tab/>
        <w:t>dseg_equ.asm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Schieberegister- Routinen wahlweise</w:t>
        <w:tab/>
        <w:tab/>
        <w:tab/>
        <w:t xml:space="preserve">in </w:t>
        <w:tab/>
        <w:t>shift.asm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EEPOT- Ansteuerungsroutinen</w:t>
        <w:tab/>
        <w:tab/>
        <w:tab/>
        <w:tab/>
        <w:t xml:space="preserve">in </w:t>
        <w:tab/>
        <w:t>eepot.as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  <w:sz w:val="16"/>
        <w:szCs w:val="16"/>
      </w:rPr>
      <w:t>All rights reserved by Dipl.- Ing. (FH) Andreas Höger, Ditzenbrunner Str. 64, 71254 Ditzingen, Germany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  <w:sz w:val="16"/>
        <w:szCs w:val="16"/>
      </w:rPr>
      <w:t>Telefon: (07156) 490980, Telefax: (07156) 490981, E-Mail: ingbuero@andreas-hoeger.de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>
        <w:rStyle w:val="PageNumber"/>
        <w:sz w:val="16"/>
        <w:szCs w:val="16"/>
      </w:rPr>
    </w:pPr>
    <w:r>
      <w:rPr/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119" w:leader="none"/>
        <w:tab w:val="center" w:pos="4536" w:leader="none"/>
        <w:tab w:val="right" w:pos="9072" w:leader="none"/>
      </w:tabs>
      <w:jc w:val="center"/>
      <w:rPr>
        <w:sz w:val="24"/>
        <w:szCs w:val="24"/>
      </w:rPr>
    </w:pPr>
    <w:r>
      <w:rPr>
        <w:sz w:val="24"/>
        <w:szCs w:val="24"/>
      </w:rPr>
      <w:t>Ingenieurbüro Andreas Höger</w:t>
    </w:r>
  </w:p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402" w:leader="none"/>
        <w:tab w:val="center" w:pos="4536" w:leader="none"/>
        <w:tab w:val="right" w:pos="9072" w:leader="none"/>
      </w:tabs>
      <w:rPr/>
    </w:pPr>
    <w:r>
      <w:rPr>
        <w:b/>
        <w:bCs/>
        <w:sz w:val="24"/>
        <w:szCs w:val="24"/>
      </w:rPr>
      <w:t>Projekt: T4</w:t>
      <w:tab/>
      <w:t>Dokument: R0006</w:t>
      <w:tab/>
      <w:t xml:space="preserve">Stand: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DATE \@"dd.MM.yyyy"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9.07.2026</w:t>
    </w:r>
    <w:r>
      <w:rPr>
        <w:sz w:val="24"/>
        <w:b/>
        <w:szCs w:val="24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5T16:49:00Z</dcterms:created>
  <dc:creator>Andreas</dc:creator>
  <dc:description/>
  <dc:language>en-US</dc:language>
  <cp:lastModifiedBy>Andreas</cp:lastModifiedBy>
  <cp:lastPrinted>2000-11-19T15:13:00Z</cp:lastPrinted>
  <dcterms:modified xsi:type="dcterms:W3CDTF">2003-05-31T21:16:00Z</dcterms:modified>
  <cp:revision>61</cp:revision>
  <dc:subject/>
  <dc:title>Ausgabebeispiele</dc:title>
</cp:coreProperties>
</file>