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nderungsdokumentation / Versionsverwalt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2_V1_0_CANmitInterrupt\..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twarestand mit dem Versuch, Interrupts zu verwenden. Geht nicht, nicht fert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- Mailbox-Adressierung fehlerha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3_V1_0_NoIntButTasks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twarestand ohne Interru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r funktionsfähiger Stand mit CAN- Mailbox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iner Schleife und verschiedenen Tas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4_V1_0_zyklisch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ftwarestand ohne Interru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r funktionsfähiger Stand mit CAN- Mailbox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iner Schleife und verschiedenen Tas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zter Stand der auch für HW 1.0 compilierbar 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ht automatisch in CAN- Anzeigemo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5_V1_2_Menu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noch ab HW-Version 1.2 verwend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r Stand mit Tastenentprellung und Men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6_V1_2_Funktion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.... und seit 4/2001 mit DCF77 Auswert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7_V1_2_DCF_EE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DCF77 Auswertung und Temperaturanzeige mit Tendenzpfe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g beseitigt (fehlerhafte LCD-Anzeige bei Temperatur = 0.0 °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wareversion wird aus EEPROM geholt und am LCD angezeig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:\Asm_T4\T4_0018_V1_2_EE_TWICE\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doppelter Ablage der Daten im EEPROM und Datenkorrektur bei In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EEPROM Fehlerspeichereintrae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dwa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ötige Änderungen am Layout zwischen Platine Version 1.0 und 1.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gfixes an V 1.0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wei getrennte Masse Net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Zwei getrennte +5V/Vcc- Net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- Treiber Pin 2 fehlt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ull-ups Bus Port0 fehlen (4.7 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ontrastspannung LCD fehlt (über Pot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stige Änderungen zwischen V 1.0 und 1.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- Anschluß dreipolig mit Ma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- Taster (wird an SPI- Port angeschloss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A/VPP über Widerstand nach VC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icherung einbauen 5x20 oder Kompakt- Mini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ockel für ATMEL vorsehen, in diesem Bereich keine Durchkontaktierung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urchkontaktierungen auf „Lötstifte“ anpassen (Loch 0.84 mm, Durchmeser 1.6 m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330nF!= 0805 Gehäu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AN- Anschluß 120 Ohm über richtigen Jump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ti für LCD Kontrastspannung ueber EEP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S1621 (und EEPROM) wegen Temperaturmessung weiter weg von U-Regl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eiteres Schieberegister zur Datenausgabe vorse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Aufpassen auf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rupt des CAN- Controllers muß LEVEL activated sein !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ull- up / down bei Tastatur oder CAN oder I/Os nicht vergessen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 Platine Version 1.1 wurde geätzt, aber nicht bestückt, weil sie einen Fehler hatte (Abstand vier mal nicht vorhanden zwischen Pad / Leiterbahn). Dies ergab sich erst beim Ausdruck, am Bildschirm war es in Ordnun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nderungen zwischen V 1.1 und 1.2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ehler im Layout (s.o.) behoben durch andere Position der Widerstän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extgroeße geändert, war zu klein und wurde weggeätz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ad unter dem Loch des 7805 fehlt, beim Bohren wird Masse unterbroch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Masseflächen auf der Unterseite eingefüh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hler an Version 1.2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Masse am ATMEL- Prozessor nicht angeschlosse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in 4 EEPOT liegt offen, muß auf Mas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Elko- Pin muß oben gelötet wer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stige Verbesserungsmöglichkeiten V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sse- Pad könnte weggelassen werden, kann nicht gebohrt werd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Beschriftung CAN (H, L, Mas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nderungen ab Version 1.2, die die Software beeinfluss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rwendung P1.2</w:t>
        <w:tab/>
        <w:tab/>
        <w:t>jetzt Input für beide Schieberegist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Verwendung P1.3</w:t>
        <w:tab/>
        <w:tab/>
        <w:t>verwendet als DS für Ausgabe- Schieberegist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Verwendung P3.3</w:t>
        <w:tab/>
        <w:tab/>
        <w:t>seither frei, jetzt als CS für EEPO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B 4 (P2.0) führt nicht nur zum LCD- Modul sondern auch zum EEPOT (UP/DOW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B 5 (P2.1) führt nicht nur zum LCD- Modul sondern auch zum EEPOT (INC/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Breslauer Str. 26, 73262 Reichenbach / Fils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 und Telefax: (07153) 958929, E-Mail: andreas.hoeger @ n.zgs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03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22:53:00Z</dcterms:created>
  <dc:creator>Andreas</dc:creator>
  <dc:description/>
  <dc:language>en-US</dc:language>
  <cp:lastModifiedBy>Andreas</cp:lastModifiedBy>
  <cp:lastPrinted>2000-09-23T21:47:00Z</cp:lastPrinted>
  <dcterms:modified xsi:type="dcterms:W3CDTF">2002-02-10T20:17:00Z</dcterms:modified>
  <cp:revision>34</cp:revision>
  <dc:subject/>
  <dc:title>Ausgabebeispiele</dc:title>
</cp:coreProperties>
</file>