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bersicht aller Spezifikationen zum T4 Projek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beschreibungen, Übergreifende Spe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0000 </w:t>
        <w:tab/>
        <w:tab/>
        <w:t>Dieses Übersichtsdok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1</w:t>
        <w:tab/>
        <w:tab/>
        <w:t>Gesamtkonz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2</w:t>
        <w:tab/>
        <w:tab/>
        <w:t>Dateiübersic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3</w:t>
        <w:tab/>
        <w:tab/>
        <w:t>Änderungsübersicht / Versionsverwal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4</w:t>
        <w:tab/>
        <w:tab/>
        <w:t>Entwicklungsumgeb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5</w:t>
        <w:tab/>
        <w:tab/>
        <w:t>WWW- Adre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6</w:t>
        <w:tab/>
        <w:tab/>
        <w:t>Programmdet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7</w:t>
        <w:tab/>
        <w:tab/>
        <w:t>Menü-, Ablauf- und Anzeigesteuer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8</w:t>
        <w:tab/>
        <w:tab/>
        <w:t>Belegung CAN Botschaften und Mailbox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09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10</w:t>
        <w:tab/>
        <w:tab/>
        <w:t>LCD_Texte_mögl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11</w:t>
        <w:tab/>
        <w:tab/>
        <w:t>LCD_Texte_realisiert_D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20</w:t>
        <w:tab/>
        <w:tab/>
        <w:t>I/O- Port- Plan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099</w:t>
        <w:tab/>
        <w:tab/>
        <w:t>Fehlermeld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iphe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100</w:t>
        <w:tab/>
        <w:tab/>
        <w:t>Anschluss_Leit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101</w:t>
        <w:tab/>
        <w:tab/>
        <w:t>Tastaturmod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samtschaltung - Technische Detail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200</w:t>
        <w:tab/>
        <w:tab/>
        <w:t>Speicheraufteil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201</w:t>
        <w:tab/>
        <w:tab/>
        <w:t>Taktversorgung / Cycleberechn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202</w:t>
        <w:tab/>
        <w:tab/>
        <w:t>Interrupt- Untersuch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zelkomponenten - Technische Detail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0</w:t>
        <w:tab/>
        <w:tab/>
        <w:t>I²C- B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1</w:t>
        <w:tab/>
        <w:tab/>
        <w:t>Schiebereg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2</w:t>
        <w:tab/>
        <w:tab/>
        <w:t>CAN Contro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3</w:t>
        <w:tab/>
        <w:tab/>
        <w:t>LCD Ansteuer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4</w:t>
        <w:tab/>
        <w:tab/>
        <w:t>EE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5</w:t>
        <w:tab/>
        <w:tab/>
        <w:t>Resetbauste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6</w:t>
        <w:tab/>
        <w:tab/>
        <w:t>Tastenentprell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7</w:t>
        <w:tab/>
        <w:tab/>
        <w:t>Out-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8</w:t>
        <w:tab/>
        <w:tab/>
        <w:t>EEPR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09</w:t>
        <w:tab/>
        <w:tab/>
        <w:t>DCF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10</w:t>
        <w:tab/>
        <w:tab/>
        <w:t>Optokopp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0311</w:t>
        <w:tab/>
        <w:tab/>
        <w:t>1-wire Bus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LAVE- Mo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1001</w:t>
        <w:tab/>
        <w:tab/>
        <w:t>Gesamtkonzept Slave- Modu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ash- Programmier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2000</w:t>
        <w:tab/>
        <w:tab/>
        <w:t>ATMEL- Programmer- Erweiterung für  AT 89 S 53 (IS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2001</w:t>
        <w:tab/>
        <w:tab/>
        <w:t>Programmieradapter RS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3 Multiv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0</w:t>
        <w:tab/>
        <w:tab/>
        <w:t>Multivan T3 Gesamtkonz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1</w:t>
        <w:tab/>
        <w:tab/>
        <w:t>Anschluesse und Steckverbi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2</w:t>
        <w:tab/>
        <w:tab/>
        <w:t>Fahrzeug-Verdrah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3</w:t>
        <w:tab/>
        <w:tab/>
        <w:t>VDO-Senso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4</w:t>
        <w:tab/>
        <w:tab/>
        <w:t>Anschlußzuordnung XSTG zu 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005</w:t>
        <w:tab/>
        <w:tab/>
        <w:t>A/D Wandler Konfig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100</w:t>
        <w:tab/>
        <w:tab/>
        <w:t>Sicherungstabelle VW- Orig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101</w:t>
        <w:tab/>
        <w:tab/>
        <w:t>WAECO Funkfernbedien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102</w:t>
        <w:tab/>
        <w:tab/>
        <w:t>Sicherungstabelle X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103</w:t>
        <w:tab/>
        <w:tab/>
        <w:t>Tempost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104</w:t>
        <w:tab/>
        <w:tab/>
        <w:t>Lüfter am Zusatzölküh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200</w:t>
        <w:tab/>
        <w:tab/>
        <w:t>Funktionsbeschreibung X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3300</w:t>
        <w:tab/>
        <w:tab/>
        <w:t>Bedienungsanleitung X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, ZSTG, M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003</w:t>
        <w:tab/>
        <w:tab/>
        <w:t>Änderungsübersicht / Versionsverwalt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4004   </w:t>
        <w:tab/>
        <w:t>Softwarestands-Kompatibilitä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100</w:t>
        <w:tab/>
        <w:tab/>
        <w:t>Anschluss_Leit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200</w:t>
        <w:tab/>
        <w:tab/>
        <w:t>Init / Netzwerkmanag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210</w:t>
        <w:tab/>
        <w:tab/>
        <w:t>CAN_Botscha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220</w:t>
        <w:tab/>
        <w:tab/>
        <w:t>Digital-Ausgänge / Relaisbeleg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230</w:t>
        <w:tab/>
        <w:tab/>
        <w:t>Inbetriebnahme X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240</w:t>
        <w:tab/>
        <w:tab/>
        <w:t>Powerdown XST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4900</w:t>
        <w:tab/>
        <w:tab/>
        <w:t>Gehäuse XSTG (Bohrungen / Aufkle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a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9000</w:t>
        <w:tab/>
        <w:tab/>
        <w:t>Software_Bugs_Aufgaben_Verbesser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9001</w:t>
        <w:tab/>
        <w:tab/>
        <w:t>Materialbeschaffung_Einkaufsli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9010</w:t>
        <w:tab/>
        <w:tab/>
        <w:t>Hardware_Inbetriebnah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05:00Z</dcterms:created>
  <dc:creator>Andreas</dc:creator>
  <dc:description/>
  <dc:language>en-US</dc:language>
  <cp:lastModifiedBy>Andreas</cp:lastModifiedBy>
  <cp:lastPrinted>2001-04-30T23:03:00Z</cp:lastPrinted>
  <dcterms:modified xsi:type="dcterms:W3CDTF">2003-06-01T17:34:00Z</dcterms:modified>
  <cp:revision>81</cp:revision>
  <dc:subject/>
  <dc:title>Ausgabebeispiele</dc:title>
</cp:coreProperties>
</file>